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บริหารความรู้ในองค์กร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4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้อยละเฉลี่ยของความสำเร็จของการดำเนินงานตามแผนปฏิบัติการในการพัฒนาระบบบริหารความรู้ใน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ลขานุการกร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23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มุทิตา  เลิศลักษณาพ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22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</w:rPr>
                <w:t>mutita@nesdb.go.th</w:t>
              </w:r>
            </w:hyperlink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งานเลขานุการกรม</w:t>
            </w:r>
          </w:p>
        </w:tc>
      </w:tr>
    </w:tbl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</w:p>
    <w:p>
      <w:pPr>
        <w:pStyle w:val="BodyTextIndent2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0" w:firstLine="90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พิจารณาจากความสำเร็จของการดำเนินงานจริงเปรียบเทียบกับแผนปฏิบัติการในการพัฒนาระบบบริหารความรู้ภายในองค์กร ปีงบประมาณ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8 </w:t>
      </w:r>
      <w:r>
        <w:rPr>
          <w:rFonts w:ascii="Angsana New" w:hAnsi="Angsana New"/>
          <w:sz w:val="28"/>
          <w:sz w:val="28"/>
        </w:rPr>
        <w:t>โดยแผนปฏิบัติการฯ ดังกล่าวเป็นแผนที่กำหนดให้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จัดทำในปีงบประมาณ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7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40" w:before="0" w:after="0"/>
        <w:ind w:left="0" w:firstLine="90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ได้ทบทวนและปรับปรุงแผนปฏิบัติการในการพัฒนาระบบบริหารความรู้ภายในองค์กรของปีงบประมาณ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/>
          <w:sz w:val="28"/>
          <w:sz w:val="28"/>
        </w:rPr>
        <w:t>ให้มีความเหมาะสมต่อ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และจัดส่งให้กับสำนักงาน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8 </w:t>
      </w:r>
      <w:r>
        <w:rPr>
          <w:rFonts w:ascii="Angsana New" w:hAnsi="Angsana New"/>
          <w:sz w:val="28"/>
          <w:sz w:val="28"/>
        </w:rPr>
        <w:t>แล้ว</w:t>
      </w:r>
    </w:p>
    <w:p>
      <w:pPr>
        <w:pStyle w:val="BodyTextIndent2"/>
        <w:spacing w:lineRule="auto" w:line="240" w:before="0" w:after="0"/>
        <w:ind w:left="-14" w:firstLine="1148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พัฒนาระบบบริหารความรู้ในองค์กร หมายถึงการนำความรู้มาใช้พัฒนาขีดความสามารถขององค์กรให้ได้มากที่สุด โดยมีกระบวนการในการสรรหาความรู้ เพื่อถ่ายทอดและแบ่งปันไปยังบุคลากรเป้าหมาย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ได้อย่างถูกต้องเหมาะสม และมีเป้าหมายเพื่อ</w:t>
      </w:r>
    </w:p>
    <w:p>
      <w:pPr>
        <w:pStyle w:val="BodyTextIndent2"/>
        <w:spacing w:lineRule="auto" w:line="240" w:before="0" w:after="0"/>
        <w:ind w:left="-14" w:firstLine="1454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/>
          <w:sz w:val="28"/>
          <w:sz w:val="28"/>
        </w:rPr>
        <w:t>พัฒนางาน ให้มีคุณภาพและผลสัมฤทธิ์ยิ่งขึ้น</w:t>
      </w:r>
    </w:p>
    <w:p>
      <w:pPr>
        <w:pStyle w:val="BodyTextIndent2"/>
        <w:spacing w:lineRule="auto" w:line="240" w:before="0" w:after="0"/>
        <w:ind w:left="-14" w:firstLine="1454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/>
          <w:sz w:val="28"/>
          <w:sz w:val="28"/>
        </w:rPr>
        <w:t xml:space="preserve">พัฒนาคน คือ พัฒนาผู้ปฏิบัติงาน </w:t>
      </w:r>
    </w:p>
    <w:p>
      <w:pPr>
        <w:pStyle w:val="BodyTextIndent2"/>
        <w:spacing w:lineRule="auto" w:line="240" w:before="0" w:after="0"/>
        <w:ind w:left="-14" w:firstLine="1454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/>
          <w:sz w:val="28"/>
          <w:sz w:val="28"/>
        </w:rPr>
        <w:t>พัฒนาฐานความรู้ขององค์กรหรือหน่วยงาน</w:t>
      </w:r>
    </w:p>
    <w:p>
      <w:pPr>
        <w:pStyle w:val="BodyTextIndent2"/>
        <w:spacing w:lineRule="auto" w:line="240" w:before="0" w:after="0"/>
        <w:ind w:left="-14" w:firstLine="1148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โดยที่ความรู้มี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ประเภท คือ</w:t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ascii="Angsana New" w:hAnsi="Angsana New"/>
          <w:sz w:val="28"/>
          <w:sz w:val="28"/>
        </w:rPr>
        <w:t xml:space="preserve">ความรู้เฉพาะตัว </w:t>
      </w:r>
      <w:r>
        <w:rPr>
          <w:rFonts w:cs="Angsana New" w:ascii="Angsana New" w:hAnsi="Angsana New"/>
          <w:sz w:val="28"/>
        </w:rPr>
        <w:t xml:space="preserve">(Tacit Knowledge) </w:t>
      </w:r>
      <w:r>
        <w:rPr>
          <w:rFonts w:ascii="Angsana New" w:hAnsi="Angsana New"/>
          <w:sz w:val="28"/>
          <w:sz w:val="28"/>
        </w:rPr>
        <w:t>เป็นความรู้ที่ได้จากประสบการณ์ พรสวรรค์หรือสัญชาตญาณ</w:t>
      </w:r>
      <w:r>
        <w:rPr>
          <w:rFonts w:ascii="Angsana New" w:hAnsi="Angsana New"/>
          <w:spacing w:val="-6"/>
          <w:sz w:val="28"/>
          <w:sz w:val="28"/>
        </w:rPr>
        <w:t>ของแต่ละบุคคลในการทำความเข้าใจในสิ่งต่างๆ เป็นความรู้ที่ไม่สามารถถ่ายทอดออกมาเป็นคำพูดหรือลายลักษณ์อักษร</w:t>
      </w:r>
      <w:r>
        <w:rPr>
          <w:rFonts w:ascii="Angsana New" w:hAnsi="Angsana New"/>
          <w:sz w:val="28"/>
          <w:sz w:val="28"/>
        </w:rPr>
        <w:t>ได้โดยง่าย เช่น ทักษะในการทำงาน งานฝีมือ หรือการคิดเชิงวิเคราะห์ บางคนจึงเรียกว่าเป็นความรู้แบบนามธรรม</w:t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rFonts w:cs="Angsana New" w:ascii="Angsana New" w:hAnsi="Angsana New"/>
          <w:sz w:val="28"/>
        </w:rPr>
        <w:tab/>
        <w:t>2.</w:t>
      </w:r>
      <w:r>
        <w:rPr>
          <w:rFonts w:ascii="Angsana New" w:hAnsi="Angsana New"/>
          <w:sz w:val="28"/>
          <w:sz w:val="28"/>
        </w:rPr>
        <w:t xml:space="preserve">ความรู้ทั่วไป </w:t>
      </w:r>
      <w:r>
        <w:rPr>
          <w:rFonts w:cs="Angsana New" w:ascii="Angsana New" w:hAnsi="Angsana New"/>
          <w:sz w:val="28"/>
        </w:rPr>
        <w:t xml:space="preserve">(Explicit Knowledge) </w:t>
      </w:r>
      <w:r>
        <w:rPr>
          <w:rFonts w:ascii="Angsana New" w:hAnsi="Angsana New"/>
          <w:sz w:val="28"/>
          <w:sz w:val="28"/>
        </w:rPr>
        <w:t>เป็นความรู้ที่สามารถรวบรวม ถ่ายทอดได้ โดยผ่านวิธีต่างๆ เช่น การบันทึกเป็นลายลักษณ์อักษร ทฤษฎี คู่มือต่างๆ และบางครั้งเรียกว่าเป็นความรู้แบบรูปธรรม</w:t>
      </w:r>
    </w:p>
    <w:p>
      <w:pPr>
        <w:pStyle w:val="BodyTextIndent2"/>
        <w:spacing w:lineRule="auto" w:line="240" w:before="0" w:after="0"/>
        <w:ind w:left="-14" w:firstLine="1148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ระบวนการในการบริหารจัดการความรู้ในองค์กร ได้แก่ การระบุ คัดเลือก การรวบรวม การจัดระบบจัดเก็บความรู้  การเข้าถึงข้อมูลเพื่อสร้างเป็นความรู้ และการแลกเปลี่ยนความรู้ทั้งภายในและภายนอกองค์กร  </w:t>
      </w:r>
    </w:p>
    <w:p>
      <w:pPr>
        <w:pStyle w:val="BodyTextIndent2"/>
        <w:spacing w:lineRule="auto" w:line="240" w:before="0" w:after="0"/>
        <w:ind w:left="-14" w:firstLine="1148"/>
        <w:rPr/>
      </w:pPr>
      <w:r>
        <w:rPr>
          <w:rFonts w:ascii="Angsana New" w:hAnsi="Angsana New"/>
          <w:sz w:val="28"/>
          <w:sz w:val="28"/>
        </w:rPr>
        <w:t xml:space="preserve">การสร้างบรรยากาศและวัฒนธรรมการเรียนรู้ภายในองค์กร การกำหนดแนววิธีปฏิบัติงานตลอดจนการใช้เทคโนโลยีสารสนเทศ เพื่อเพิ่มประสิทธิภาพการบริหารจัดการความรู้ในองค์กรให้ดียิ่งขึ้น  </w:t>
      </w:r>
    </w:p>
    <w:p>
      <w:pPr>
        <w:pStyle w:val="Normal"/>
        <w:ind w:left="709" w:right="-516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6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4"/>
          <w:sz w:val="28"/>
        </w:rPr>
        <w:t xml:space="preserve">- </w:t>
      </w:r>
      <w:r>
        <w:rPr>
          <w:rFonts w:ascii="Angsana New" w:hAnsi="Angsana New" w:cs="Angsana New"/>
          <w:spacing w:val="-4"/>
          <w:sz w:val="28"/>
          <w:sz w:val="28"/>
        </w:rPr>
        <w:t xml:space="preserve">ไม่มี </w:t>
      </w:r>
      <w:r>
        <w:rPr>
          <w:rFonts w:cs="Angsana New" w:ascii="Angsana New" w:hAnsi="Angsana New"/>
          <w:spacing w:val="-4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ำชี้แจงการดำเนินงาน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กิจกรรมที่ผ่านมา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cs="Angsana New" w:ascii="Angsana New" w:hAnsi="Angsana New"/>
          <w:b/>
          <w:bCs/>
          <w:sz w:val="28"/>
        </w:rPr>
        <w:t xml:space="preserve">1.  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ผนงานพัฒนาระบบจัดการความรู้ </w:t>
      </w:r>
      <w:r>
        <w:rPr/>
        <w:t xml:space="preserve">(Knowledge Management: KM) 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79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1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นำร่องสร้างกระบวนการบริหารจัดการความรู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>จัดสัมมนาเชิงปฏิบัติการผู้บริหารระดับสู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  <w:br/>
            </w:r>
            <w:r>
              <w:rPr>
                <w:rFonts w:ascii="Angsana New" w:hAnsi="Angsana New" w:cs="Angsana New"/>
                <w:lang w:val="th-TH"/>
              </w:rPr>
              <w:t xml:space="preserve">เรื่อง </w:t>
            </w:r>
            <w:r>
              <w:rPr>
                <w:rFonts w:cs="Angsana New" w:ascii="Angsana New" w:hAnsi="Angsana New"/>
              </w:rPr>
              <w:t>Knowledge Pre-Aud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วข้อความรู้สำหรับดำเนินการจัดทำโครงการ นำร่อ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มีความเข้าใจ เรื่องกระบวนการบริหารจัดการความรู้ ใน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มีส่วนร่วมในการกำหนดหัวข้อความรู้ของสำนักงาน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>จัดสัมมนาเชิงปฏิบัติการผู้บริหารระดับกลา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เรื่อง </w:t>
            </w:r>
            <w:r>
              <w:rPr>
                <w:rFonts w:cs="Angsana New" w:ascii="Angsana New" w:hAnsi="Angsana New"/>
              </w:rPr>
              <w:t>Knowledge Aud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วข้อความรู้สำหรับดำเนินการจัดทำโครงการ นำร่อ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ผู้บริหารมีความเข้าใจ เรื่องกระบวนการบริหารจัดการความรู้ ใน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มีส่วนร่วมในการกำหนดหัวข้อความรู้ของสำนักงาน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รวจรับรายงานผลการศึกษาขั้นต้นโครงการนำร่องสร้างกระบวนการบริหารจัดการความรู้ใน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ผลการศึกษาขั้นต้น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แนวทางสำหรับการพัฒนาระบบบริหารจัดการความรู้ 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ที่ยั่งยืน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4/12/4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>ตรวจรับรายงานผลการศึกษาขั้นกลางโครงการนำร่อง</w:t>
            </w:r>
            <w:r>
              <w:rPr>
                <w:rFonts w:ascii="Angsana New" w:hAnsi="Angsana New" w:cs="Angsana New"/>
              </w:rPr>
              <w:t>สร้างกระบวนการบริหารจัดการความรู้ใน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ผลการศึกษาขั้นกลา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มีแผนที่ความรู้ </w:t>
            </w:r>
            <w:r>
              <w:rPr>
                <w:rFonts w:cs="Angsana New" w:ascii="Angsana New" w:hAnsi="Angsana New"/>
                <w:spacing w:val="-4"/>
              </w:rPr>
              <w:t xml:space="preserve">(Knowledge Map) </w:t>
            </w:r>
            <w:r>
              <w:rPr>
                <w:rFonts w:ascii="Angsana New" w:hAnsi="Angsana New" w:cs="Angsana New"/>
                <w:spacing w:val="-4"/>
              </w:rPr>
              <w:t>ของหัวข้อความรู้เรื่อง “การพัฒนาตัวชี้วัดการพัฒนาที่ยั่งยืน”</w:t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แนวทางสำหรับการพัฒนาระบบบริหารจัดการความรู้ 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ที่ยั่งยืน</w:t>
            </w:r>
          </w:p>
        </w:tc>
      </w:tr>
      <w:tr>
        <w:trPr>
          <w:trHeight w:val="34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1/07/48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ตรวจรับรายงานผลการฉบับสมบูรณ์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 xml:space="preserve">Final Report) </w:t>
            </w:r>
            <w:r>
              <w:rPr>
                <w:rFonts w:ascii="Angsana New" w:hAnsi="Angsana New" w:cs="Angsana New"/>
              </w:rPr>
              <w:t>โครงการนำร่องสร้างกระบวนการบริหารจัดการความรู้ใน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ายงานผลการศึกษาฉบับสมบูรณ์ </w:t>
            </w:r>
            <w:r>
              <w:rPr>
                <w:rFonts w:cs="Angsana New" w:ascii="Angsana New" w:hAnsi="Angsana New"/>
              </w:rPr>
              <w:t>(Final Report)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ังสืออ้างอิง และคู่มือที่ได้จากการจัดทำโครงการเข้าไปเก็บยังห้องสมุด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Angsana New" w:cs="Angsana New" w:ascii="Angsana New" w:hAnsi="Angsana New"/>
                <w:spacing w:val="-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มีแผนที่ความรู้ </w:t>
            </w:r>
            <w:r>
              <w:rPr>
                <w:rFonts w:cs="Angsana New" w:ascii="Angsana New" w:hAnsi="Angsana New"/>
                <w:spacing w:val="-4"/>
              </w:rPr>
              <w:t xml:space="preserve">(Knowledge Map) </w:t>
            </w:r>
            <w:r>
              <w:rPr>
                <w:rFonts w:ascii="Angsana New" w:hAnsi="Angsana New" w:cs="Angsana New"/>
                <w:spacing w:val="-4"/>
              </w:rPr>
              <w:t>ของหัวข้อความรู้เรื่อง “การพัฒนาตัวชี้วัดการพัฒนาที่ยั่งยืน”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แนวทางสำหรับการพัฒนาระบบบริหารจัดการความรู้ 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ที่ยั่งยืน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360" w:hanging="0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2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พัฒนาระบบบริการและเผยแพร่ข้อมูลเศรษฐกิจและสังคมแบบ </w:t>
            </w:r>
            <w:r>
              <w:rPr>
                <w:rFonts w:cs="Angsana New" w:ascii="Angsana New" w:hAnsi="Angsana New"/>
                <w:b/>
                <w:bCs/>
              </w:rPr>
              <w:t>Onli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/03/4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/05/4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3/08/4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/09/48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งนามในสัญญาว่าจ้างบริษัทที่ปรึกษาเข้ามาดำเนินการพัฒนาระบบบริการและเผยแพร่ข้อมูลเศรษฐกิจและสังคมแบบ </w:t>
            </w:r>
            <w:r>
              <w:rPr>
                <w:rFonts w:cs="Angsana New" w:ascii="Angsana New" w:hAnsi="Angsana New"/>
              </w:rPr>
              <w:t xml:space="preserve">Online </w:t>
            </w:r>
            <w:r>
              <w:rPr>
                <w:rFonts w:ascii="Angsana New" w:hAnsi="Angsana New" w:cs="Angsana New"/>
              </w:rPr>
              <w:t xml:space="preserve">โดยมีระยะเวลาดำเนินการ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รับรายงานการศึกษาขั้นต้น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รับรายงานการศึกษาขั้นกลาง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รับรายงานการศึกษาฉบับสมบูรณ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ริ่มดำเนินงานพัฒนาระบบฯ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ศึกษาขั้นต้น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ศึกษาขั้นกลาง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ศึกษาฉบับสมบูรณ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 xml:space="preserve">มีศูนย์บริการและเผยแพร่ข้อมูลด้านเศรษฐกิจและสังคมของไทยและต่างประเทศ </w:t>
            </w:r>
            <w:r>
              <w:rPr>
                <w:rFonts w:cs="Angsana New" w:ascii="Angsana New" w:hAnsi="Angsana New"/>
                <w:spacing w:val="-4"/>
              </w:rPr>
              <w:t xml:space="preserve">OECD </w:t>
            </w:r>
            <w:r>
              <w:rPr>
                <w:rFonts w:ascii="Angsana New" w:hAnsi="Angsana New" w:cs="Angsana New"/>
                <w:spacing w:val="-4"/>
              </w:rPr>
              <w:t xml:space="preserve">ทั้งในระบบ </w:t>
            </w:r>
            <w:r>
              <w:rPr>
                <w:rFonts w:cs="Angsana New" w:ascii="Angsana New" w:hAnsi="Angsana New"/>
                <w:spacing w:val="-4"/>
              </w:rPr>
              <w:t xml:space="preserve">Online </w:t>
            </w:r>
            <w:r>
              <w:rPr>
                <w:rFonts w:ascii="Angsana New" w:hAnsi="Angsana New" w:cs="Angsana New"/>
                <w:spacing w:val="-4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</w:rPr>
              <w:t xml:space="preserve">Offline </w:t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 xml:space="preserve">มีระบบให้บริการข้อมูลแบบ </w:t>
            </w:r>
            <w:r>
              <w:rPr>
                <w:rFonts w:cs="Angsana New" w:ascii="Angsana New" w:hAnsi="Angsana New"/>
                <w:spacing w:val="-4"/>
              </w:rPr>
              <w:t xml:space="preserve">Online </w:t>
            </w:r>
            <w:r>
              <w:rPr>
                <w:rFonts w:ascii="Angsana New" w:hAnsi="Angsana New" w:cs="Angsana New"/>
                <w:spacing w:val="-4"/>
              </w:rPr>
              <w:t>เพื่อการศึกษาและวิจัย</w:t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มีระบบจัดจำหน่ายข้อมูลและสิ่งพิมพ์ด้านเศรษฐกิจและสังคมของไทยและต่างประเทศ โดยเป็นศูนย์กลางการฝากขายหนังสือและเอกสารวิชาการในอนาคต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3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จัดทำคู่มือการปฏิบัติงานของสำนักงานเลขานุการกร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>พย</w:t>
            </w:r>
            <w:r>
              <w:rPr>
                <w:rFonts w:cs="Angsana New" w:ascii="Angsana New" w:hAnsi="Angsana New"/>
              </w:rPr>
              <w:t>. 4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จัดทำคู่มือแนวทางการดำเนินการเกี่ยวกับการพัสด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คู่มือแนวทางการดำเนินการเกี่ยวกับการพัสดุ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 xml:space="preserve">80 </w:t>
            </w:r>
            <w:r>
              <w:rPr>
                <w:rFonts w:ascii="Angsana New" w:hAnsi="Angsana New" w:cs="Angsana New"/>
                <w:spacing w:val="-4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มีมาตรฐานในการปฏิบัติงานด้านการพัสดุ 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lang w:val="th-TH"/>
              </w:rPr>
              <w:t>ธค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จัดทำคู่มือแนวทางการดำเนินการเกี่ยวกับการอนุมัติเบิกจ่ายเงินของ สศช</w:t>
            </w:r>
            <w:r>
              <w:rPr>
                <w:rFonts w:cs="Angsana New" w:ascii="Angsana New" w:hAnsi="Angsana New"/>
              </w:rPr>
              <w:t xml:space="preserve">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คู่มือแนวทางการดำเนินการเกี่ยวกับการอนุมัติเบิกจ่ายเงินขอ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 xml:space="preserve">80 </w:t>
            </w:r>
            <w:r>
              <w:rPr>
                <w:rFonts w:ascii="Angsana New" w:hAnsi="Angsana New" w:cs="Angsana New"/>
                <w:spacing w:val="-4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มีมาตรฐานในการปฏิบัติงานด้าน การเบิกจ่ายเงิน 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lang w:val="th-TH"/>
              </w:rPr>
              <w:t>มค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จัดทำคู่มือแนวทางการดำเนินการเกี่ยวกับการบริหารงานบุคลากร สศช</w:t>
            </w:r>
            <w:r>
              <w:rPr>
                <w:rFonts w:cs="Angsana New" w:ascii="Angsana New" w:hAnsi="Angsana New"/>
              </w:rPr>
              <w:t xml:space="preserve">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คู่มือแนวทางการดำเนินการเกี่ยวกับการบริหารงานบุคลากร สศช</w:t>
            </w:r>
            <w:r>
              <w:rPr>
                <w:rFonts w:cs="Angsana New" w:ascii="Angsana New" w:hAnsi="Angsana New"/>
              </w:rPr>
              <w:t xml:space="preserve">. 80 </w:t>
            </w:r>
            <w:r>
              <w:rPr>
                <w:rFonts w:ascii="Angsana New" w:hAnsi="Angsana New" w:cs="Angsana New"/>
              </w:rPr>
              <w:t>เล่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มีมาตรฐานในการปฏิบัติงานด้านการบริหารบุคลากร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พย</w:t>
            </w:r>
            <w:r>
              <w:rPr>
                <w:rFonts w:cs="Angsana New" w:ascii="Angsana New" w:hAnsi="Angsana New"/>
              </w:rPr>
              <w:t>. 47</w:t>
            </w:r>
          </w:p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มี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จัดประชุมเพื่อชี้แจงแนวทางการปฏิบัติงานตามคู่มือแนวทางการดำเนินการเกี่ยวกับการพัสดุ คู่มือแนวทางการดำเนินการเกี่ยวกับการอนุมัติเบิกจ่ายเงิน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คู่มือแนวทางการดำเนินการเกี่ยวกับการบริหารงานบุคลากร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ก่ผู้แทนแล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หรือเลขานุการสำนักฯ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ลุ่มงาน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ข้าราชการได้เข้ารับฟังการชี้แจงการปฏิบัติตามแนวทางและคู่มือดังกล่าว จำนวน </w:t>
            </w:r>
            <w:r>
              <w:rPr>
                <w:rFonts w:cs="Angsana New" w:ascii="Angsana New" w:hAnsi="Angsana New"/>
              </w:rPr>
              <w:t xml:space="preserve">45  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มีมาตรฐานในการปฏิบัติงานด้านการพัสดุ การเบิกจ่ายเงิน และการบริหารบุคลากร</w:t>
            </w:r>
          </w:p>
        </w:tc>
      </w:tr>
    </w:tbl>
    <w:p>
      <w:pPr>
        <w:pStyle w:val="Footnote"/>
        <w:rPr/>
      </w:pPr>
      <w:r>
        <w:rPr>
          <w:rFonts w:cs="Angsana New" w:ascii="Angsana New" w:hAnsi="Angsana New"/>
          <w:b/>
          <w:bCs/>
        </w:rPr>
        <w:t xml:space="preserve">2.  </w:t>
      </w:r>
      <w:r>
        <w:rPr>
          <w:rFonts w:ascii="Angsana New" w:hAnsi="Angsana New" w:cs="Angsana New"/>
          <w:b/>
          <w:b/>
          <w:bCs/>
        </w:rPr>
        <w:t xml:space="preserve">แผนงานพัฒนาความรู้ด้านเทคโนโลยีสารสนเทศ    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780"/>
        <w:gridCol w:w="2296"/>
        <w:gridCol w:w="2024"/>
      </w:tblGrid>
      <w:tr>
        <w:trPr>
          <w:tblHeader w:val="true"/>
          <w:trHeight w:val="351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ฝึกอบรมหลักสูตร </w:t>
            </w:r>
            <w:r>
              <w:rPr>
                <w:rFonts w:cs="Angsana New" w:ascii="Angsana New" w:hAnsi="Angsana New"/>
                <w:b/>
                <w:bCs/>
              </w:rPr>
              <w:t>IT for Basic Users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-31/03/4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ดำเนินการจัดอบรมหลักสูตร </w:t>
            </w:r>
            <w:r>
              <w:rPr>
                <w:rFonts w:cs="Angsana New" w:ascii="Angsana New" w:hAnsi="Angsana New"/>
              </w:rPr>
              <w:t xml:space="preserve">MS Windows XP and Office Suite 2003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วิชา วิชาละ </w:t>
            </w:r>
            <w:r>
              <w:rPr>
                <w:rFonts w:cs="Angsana New" w:ascii="Angsana New" w:hAnsi="Angsana New"/>
              </w:rPr>
              <w:t xml:space="preserve">1-2 </w:t>
            </w:r>
            <w:r>
              <w:rPr>
                <w:rFonts w:ascii="Angsana New" w:hAnsi="Angsana New" w:cs="Angsana New"/>
              </w:rPr>
              <w:t xml:space="preserve">รุ่น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หลักสูตรอบรมจำนวน 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วิชา วิชาละ </w:t>
            </w:r>
            <w:r>
              <w:rPr>
                <w:rFonts w:cs="Angsana New" w:ascii="Angsana New" w:hAnsi="Angsana New"/>
                <w:lang w:val="th-TH"/>
              </w:rPr>
              <w:t xml:space="preserve">1-2 </w:t>
            </w:r>
            <w:r>
              <w:rPr>
                <w:rFonts w:ascii="Angsana New" w:hAnsi="Angsana New" w:cs="Angsana New"/>
                <w:lang w:val="th-TH"/>
              </w:rPr>
              <w:t xml:space="preserve">รุ่น รวมจำนวนผู้เข้ารับการอบรมทั้งสิ้น </w:t>
            </w:r>
            <w:r>
              <w:rPr>
                <w:rFonts w:cs="Angsana New" w:ascii="Angsana New" w:hAnsi="Angsana New"/>
                <w:lang w:val="th-TH"/>
              </w:rPr>
              <w:t xml:space="preserve">254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จ้าหน้า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ได้รับการฝึกทักษะการใช้งานโปรแกรม </w:t>
            </w:r>
            <w:r>
              <w:rPr>
                <w:rFonts w:cs="Angsana New" w:ascii="Angsana New" w:hAnsi="Angsana New"/>
                <w:spacing w:val="-4"/>
              </w:rPr>
              <w:t xml:space="preserve">MS Windows XP </w:t>
            </w:r>
            <w:r>
              <w:rPr>
                <w:rFonts w:ascii="Angsana New" w:hAnsi="Angsana New" w:cs="Angsana New"/>
                <w:spacing w:val="-4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</w:rPr>
              <w:t xml:space="preserve">Office Suite 2003 </w:t>
            </w:r>
            <w:r>
              <w:rPr>
                <w:rFonts w:ascii="Angsana New" w:hAnsi="Angsana New" w:cs="Angsana New"/>
                <w:spacing w:val="-4"/>
              </w:rPr>
              <w:t>ซึ่งมีความจำเป็นอย่างยิ่งต่อการทำงาน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ฝึกอบรมหลักสูตร </w:t>
            </w:r>
            <w:r>
              <w:rPr>
                <w:rFonts w:cs="Angsana New" w:ascii="Angsana New" w:hAnsi="Angsana New"/>
                <w:b/>
                <w:bCs/>
              </w:rPr>
              <w:t>IT for Intermediate/Advanced Users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ดำเนินการจัดอบรมหลักสูตร   </w:t>
            </w:r>
            <w:r>
              <w:rPr>
                <w:rFonts w:cs="Angsana New" w:ascii="Angsana New" w:hAnsi="Angsana New"/>
              </w:rPr>
              <w:t xml:space="preserve">Microsoft Window XP, Microsoft Office Suite 2003,Graphic &amp;Web Design, Office Programming, Database Design, Trobleshoothing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วิชาๆ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รุ่น 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ลักสูตรอบรมจำนวน  </w:t>
            </w: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 xml:space="preserve">วิชาๆละ </w:t>
            </w:r>
            <w:r>
              <w:rPr>
                <w:rFonts w:cs="Angsana New" w:ascii="Angsana New" w:hAnsi="Angsana New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lang w:val="th-TH"/>
              </w:rPr>
              <w:t xml:space="preserve">รุ่น รวมจำนวนผู้เข้ารับการอบรมทั้งสิ้น </w:t>
            </w:r>
            <w:r>
              <w:rPr>
                <w:rFonts w:cs="Angsana New" w:ascii="Angsana New" w:hAnsi="Angsana New"/>
                <w:lang w:val="th-TH"/>
              </w:rPr>
              <w:t xml:space="preserve">262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จ้าหน้า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ได้รับการพัฒนาทักษะการใช้งานในโปรแกรมต่างๆเพิ่มมากขึ้น</w:t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3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ฝึกอบรมหลักสูตร </w:t>
            </w:r>
            <w:r>
              <w:rPr>
                <w:rFonts w:cs="Angsana New" w:ascii="Angsana New" w:hAnsi="Angsana New"/>
                <w:b/>
                <w:bCs/>
              </w:rPr>
              <w:t>IT Professional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ดำเนินการจัดอบรมหลักสูตร </w:t>
            </w:r>
            <w:r>
              <w:rPr>
                <w:rFonts w:cs="Angsana New" w:ascii="Angsana New" w:hAnsi="Angsana New"/>
              </w:rPr>
              <w:t xml:space="preserve">Graphic Design &amp; Web Programming  Database Administration Network Administration  </w:t>
            </w:r>
            <w:r>
              <w:rPr>
                <w:rFonts w:ascii="Angsana New" w:hAnsi="Angsana New" w:cs="Angsana New"/>
              </w:rPr>
              <w:t xml:space="preserve">และ  </w:t>
            </w:r>
            <w:r>
              <w:rPr>
                <w:rFonts w:cs="Angsana New" w:ascii="Angsana New" w:hAnsi="Angsana New"/>
              </w:rPr>
              <w:t xml:space="preserve">Mail Administration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วิชาๆ ละ 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รุ่น  </w:t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ลักสูตรอบรมจำนวน </w:t>
            </w:r>
            <w:r>
              <w:rPr>
                <w:rFonts w:cs="Angsana New" w:ascii="Angsana New" w:hAnsi="Angsana New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lang w:val="th-TH"/>
              </w:rPr>
              <w:t xml:space="preserve">วิชาๆละ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รุ่น รวมจำนวนผู้เข้ารับการอบรมทั้งสิ้น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จ้าหน้าที่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ได้รับการพัฒนาทักษะการใช้งานในโปรแกรมต่างๆเพิ่มมากขึ้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.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ผนพัฒนาศักยภาพบุคลากร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869"/>
        <w:gridCol w:w="2251"/>
        <w:gridCol w:w="1734"/>
      </w:tblGrid>
      <w:tr>
        <w:trPr>
          <w:tblHeader w:val="true"/>
          <w:trHeight w:val="351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)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จัดทำแผนพัฒนาบุคลากร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ปี       </w:t>
            </w:r>
            <w:r>
              <w:rPr>
                <w:rFonts w:cs="Angsana New" w:ascii="Angsana New" w:hAnsi="Angsana New"/>
                <w:b/>
                <w:bCs/>
              </w:rPr>
              <w:t>(2548-2550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ด้ดำเนินการจัดจ้างที่ปรึกษาเพื่อมาดำเนินการจัดทำแผนการสร้างเส้นทางความก้าวหน้าสายอาชีพและแผนพัฒนาบุคลากร สศช</w:t>
            </w:r>
            <w:r>
              <w:rPr>
                <w:rFonts w:cs="Angsana New" w:ascii="Angsana New" w:hAnsi="Angsana New"/>
              </w:rPr>
              <w:t xml:space="preserve">. 3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2548-2550)</w:t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ดำเนินการจัดสัมมนาเชิงปฏิบัติการเพื่อสร้างความรู้ความเข้าใจต่อการบริหารและการพัฒนาทรัพยากรบุคคล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ลงมา จำนว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ครั้ง</w:t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วันที่ </w:t>
            </w:r>
            <w:r>
              <w:rPr>
                <w:rFonts w:cs="Angsana New" w:ascii="Angsana New" w:hAnsi="Angsana New"/>
              </w:rPr>
              <w:t xml:space="preserve">26,31 </w:t>
            </w:r>
            <w:r>
              <w:rPr>
                <w:rFonts w:ascii="Angsana New" w:hAnsi="Angsana New" w:cs="Angsana New"/>
              </w:rPr>
              <w:t xml:space="preserve">สิงหาคม และในวันที่ </w:t>
            </w:r>
            <w:r>
              <w:rPr>
                <w:rFonts w:cs="Angsana New" w:ascii="Angsana New" w:hAnsi="Angsana New"/>
              </w:rPr>
              <w:t xml:space="preserve">5,6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วันละ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รอบ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lang w:val="th-TH"/>
              </w:rPr>
              <w:t xml:space="preserve">รายงานผลการศึกษาขั้นต้น </w:t>
            </w:r>
          </w:p>
          <w:p>
            <w:pPr>
              <w:pStyle w:val="Footnote"/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ascii="Angsana New" w:hAnsi="Angsana New" w:cs="Angsana New"/>
                <w:lang w:val="th-TH"/>
              </w:rPr>
              <w:t>รายงานผลการศึกษา                ขั้นกลาง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>ร่างรายงานผลการศึกษา      ขั้นสุดท้าย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รายงานผลการศึกษาเสร็จสมบูรณ์ 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แผนพัฒนาบุคลากร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ปี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ละหลักสูตรการฝึกอบรมตามสมรรถนะหลักและการฝึกอบรมตามสมรรถนะประจำกลุ่มงานสำหรับเจ้าหน้าที่ทุกระดับ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spacing w:lineRule="exact" w:line="34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>สรุปผลการประเมินสมรรถนะของเจ้าหน้าที่และผลการวิเคราะห์ความจำเป็นในการฝึกอบรมตามขีดความสามารถ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spacing w:lineRule="exact" w:line="340"/>
              <w:ind w:left="72" w:hanging="0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ข้าราชการระดับ </w:t>
            </w:r>
            <w:r>
              <w:rPr>
                <w:rFonts w:cs="Angsana New" w:ascii="Angsana New" w:hAnsi="Angsana New"/>
                <w:lang w:val="th-TH"/>
              </w:rPr>
              <w:t xml:space="preserve">1–8 </w:t>
              <w:br/>
            </w:r>
            <w:r>
              <w:rPr>
                <w:rFonts w:ascii="Angsana New" w:hAnsi="Angsana New" w:cs="Angsana New"/>
                <w:lang w:val="th-TH"/>
              </w:rPr>
              <w:t xml:space="preserve">เข้าร่วมสัมมนาเชิงปฏิบัติการจำนวน </w:t>
            </w:r>
            <w:r>
              <w:rPr>
                <w:rFonts w:cs="Angsana New" w:ascii="Angsana New" w:hAnsi="Angsana New"/>
                <w:lang w:val="th-TH"/>
              </w:rPr>
              <w:t xml:space="preserve">315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จะมีการบริหาร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และการพัฒนาบุคลากรอย่างเป็นระบบและ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ต่อเนื่อง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ดำเนินการจัดทำแผนปฏิบัติการตามแผนงานพัฒนาศักยภาพบุคลากร ประจำปีงบประมาณ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ใหม่ มิถุนายน </w:t>
            </w:r>
            <w:r>
              <w:rPr>
                <w:rFonts w:cs="Angsana New" w:ascii="Angsana New" w:hAnsi="Angsana New"/>
              </w:rPr>
              <w:t>2548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72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แผนปฏิบัติการฝึกอบ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สัมมน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บรรยาย ประจำปีงบประมาณ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มีแนวทางในการดำเนินการด้านพัฒนาบุคลากร</w:t>
            </w:r>
          </w:p>
          <w:p>
            <w:pPr>
              <w:pStyle w:val="Footnot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)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พัฒนาสมรรถนะหลัก </w:t>
            </w:r>
            <w:r>
              <w:rPr>
                <w:rFonts w:cs="Angsana New" w:ascii="Angsana New" w:hAnsi="Angsana New"/>
                <w:b/>
                <w:bCs/>
              </w:rPr>
              <w:t>(Core Competency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ำเนินการจัดส่งข้าราชการระดับสู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 xml:space="preserve">9) </w:t>
            </w:r>
            <w:r>
              <w:rPr>
                <w:rFonts w:ascii="Angsana New" w:hAnsi="Angsana New" w:cs="Angsana New"/>
              </w:rPr>
              <w:t>เข้ารับการฝึกอบรมหลักสูตร นบส  จัดโดย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าราชการระดับ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>เข้ารับการอบรมหลักสูตร นบส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คน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72" w:hanging="72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เพื่อเป็นการพัฒนาสมรรถนะหลักด้านการบริหารจัดการของข้าราชการระดับสูง ของ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</w:p>
          <w:p>
            <w:pPr>
              <w:pStyle w:val="Footnote"/>
              <w:spacing w:lineRule="exact" w:line="340"/>
              <w:ind w:left="72" w:hanging="72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  <w:p>
            <w:pPr>
              <w:pStyle w:val="Footnot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ดำเนินการจัดฝึกอบรม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หลักสูตร </w:t>
            </w:r>
            <w:r>
              <w:rPr>
                <w:rFonts w:cs="Angsana New" w:ascii="Angsana New" w:hAnsi="Angsana New"/>
              </w:rPr>
              <w:t xml:space="preserve">(8 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ังนี้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The Managerial    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Grid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7 – 8 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ีนาคม –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มีข้าราชการระดับ </w:t>
            </w:r>
            <w:r>
              <w:rPr>
                <w:rFonts w:cs="Angsana New" w:ascii="Angsana New" w:hAnsi="Angsana New"/>
              </w:rPr>
              <w:t xml:space="preserve">7 – 8 </w:t>
            </w:r>
            <w:r>
              <w:rPr>
                <w:rFonts w:ascii="Angsana New" w:hAnsi="Angsana New" w:cs="Angsana New"/>
              </w:rPr>
              <w:t xml:space="preserve">เข้ารับการฝึกอบรมรวม </w:t>
            </w:r>
            <w:r>
              <w:rPr>
                <w:rFonts w:cs="Angsana New" w:ascii="Angsana New" w:hAnsi="Angsana New"/>
              </w:rPr>
              <w:t xml:space="preserve">32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72" w:hanging="72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ข้าราชการมีการพัฒนาด้านภาวะผู้นำ             การบริหารทรัพยากร การทำงานเป็นทีม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Supervisory Grid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6 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25 – 27 </w:t>
            </w: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2  </w:t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11 – 13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ระหว่างวันที่  </w:t>
            </w:r>
            <w:r>
              <w:rPr>
                <w:rFonts w:cs="Angsana New" w:ascii="Angsana New" w:hAnsi="Angsana New"/>
              </w:rPr>
              <w:t xml:space="preserve">6 – 8 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20-22 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มีข้าราชการระดับ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ข้ารับการฝึกอบรมรวม</w:t>
            </w:r>
            <w:r>
              <w:rPr>
                <w:rFonts w:cs="Angsana New" w:ascii="Angsana New" w:hAnsi="Angsana New"/>
              </w:rPr>
              <w:t xml:space="preserve">109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72" w:hanging="72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ข้าราชการมีการพัฒนาด้านภาวะผู้นำ             การบริหารทรัพยากร การทำงานเป็นทีม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7 habits of Highly Effective People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8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ีข้าราชการระดับ </w:t>
            </w:r>
            <w:r>
              <w:rPr>
                <w:rFonts w:cs="Angsana New" w:ascii="Angsana New" w:hAnsi="Angsana New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lang w:val="th-TH"/>
              </w:rPr>
              <w:t xml:space="preserve">เข้ารับการฝึกอบรมจำนวน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72" w:hanging="72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ข้าราชการมีการแก้ไข ปรับเปลี่ยน ยกเลิกพฤติกรรมและความคุ้นเคยที่ไม่ก่อให้เกิดประสิทธิผลในการทำงาน</w:t>
            </w:r>
          </w:p>
        </w:tc>
      </w:tr>
      <w:tr>
        <w:trPr>
          <w:trHeight w:val="3099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 หลักสูตรนวัตกรรมเชิงยุทธศาสตร์เพื่อการพัฒนาผลผลิตและบริการ </w:t>
            </w:r>
            <w:r>
              <w:rPr>
                <w:rFonts w:cs="Angsana New" w:ascii="Angsana New" w:hAnsi="Angsana New"/>
              </w:rPr>
              <w:t>(Strategic Product /Service Innovation)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29 – 3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าราชการระดับ </w:t>
            </w:r>
            <w:r>
              <w:rPr>
                <w:rFonts w:cs="Angsana New" w:ascii="Angsana New" w:hAnsi="Angsana New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 xml:space="preserve">คน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ข้าราชการสามารถนำนวัตกรรมเชิงยุทธศาสตร์ไปใช้ในกระบวนการคิดและสามารถนำการเปลี่ยนแปลงที่เป็นประโยชน์โดยใช้กระบวนการคิดอย่างเป็นระบบ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การฝึกอบรมหลักสูตร การพัฒนาสมรรถนะการให้บริการ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19-2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26-27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ลูกจ้างประจำตำแหน่งพนักงานขับรถยนต์ นักการภารโรง พนักงานรับโทรศัพท์ ยาม และคนงาน จำนวน </w:t>
            </w:r>
            <w:r>
              <w:rPr>
                <w:rFonts w:cs="Angsana New" w:ascii="Angsana New" w:hAnsi="Angsana New"/>
                <w:lang w:val="th-TH"/>
              </w:rPr>
              <w:t xml:space="preserve">79 </w:t>
            </w:r>
            <w:r>
              <w:rPr>
                <w:rFonts w:ascii="Angsana New" w:hAnsi="Angsana New" w:cs="Angsana New"/>
                <w:lang w:val="th-TH"/>
              </w:rPr>
              <w:t xml:space="preserve">คน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ลูกจ้างประจำที่มีหน้าที่ให้บริการมีความรู้ความเข้าใจในงานที่จะต้องปฏิบัติได้เป็นอย่างดี ตลอดจนมีทัศนคติที่ดีพร้อมที่จะปฏิบัติงานในหน้าที่อย่างมีประสิทธิภาพ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3)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พัฒนาสมรรถนะเฉพาะด้าน </w:t>
            </w:r>
            <w:r>
              <w:rPr>
                <w:rFonts w:cs="Angsana New" w:ascii="Angsana New" w:hAnsi="Angsana New"/>
                <w:b/>
                <w:bCs/>
              </w:rPr>
              <w:t>(Functional Competency)</w:t>
            </w:r>
          </w:p>
          <w:p>
            <w:pPr>
              <w:pStyle w:val="Footnote"/>
              <w:spacing w:lineRule="exact" w:line="34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ดำเนินการจัดอบรม จำนวน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หลักสูตร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Effective Business Presentation 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>8 -9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2 – 4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–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ีข้าราชการระดับ </w:t>
            </w:r>
            <w:r>
              <w:rPr>
                <w:rFonts w:cs="Angsana New" w:ascii="Angsana New" w:hAnsi="Angsana New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lang w:val="th-TH"/>
              </w:rPr>
              <w:t xml:space="preserve">ขึ้นไป เข้ารับการสัมมนาจำนวน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รุ่นๆ ละ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 xml:space="preserve">คน รวม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ข้าราชการมีความพร้อมและสามารถนำการเรียนรู้จากประสบการณ์ตรงในการฝึกปฏิบัติมาประยุกต์ใช้ในการทำงานจริง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Excellent in Situation Management 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>7</w:t>
            </w:r>
          </w:p>
          <w:p>
            <w:pPr>
              <w:pStyle w:val="Footnote"/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9 – 10 </w:t>
            </w:r>
            <w:r>
              <w:rPr>
                <w:rFonts w:ascii="Angsana New" w:hAnsi="Angsana New" w:cs="Angsana New"/>
              </w:rPr>
              <w:t xml:space="preserve">กรกฏาคม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ัดแทนหลักสูตร การพัฒนาความคิดในเชิงสร้างสรรค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าราชการระดับ </w:t>
            </w: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rPr/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เพื่อพัฒนากระบวนการคิดที่เป็นระบบและมีประสิทธิภาพ โดยกระบวนการคิดเชิงเหตุผล </w:t>
            </w:r>
            <w:r>
              <w:rPr>
                <w:rFonts w:cs="Angsana New" w:ascii="Angsana New" w:hAnsi="Angsana New"/>
                <w:spacing w:val="-4"/>
              </w:rPr>
              <w:t xml:space="preserve">Rational Thinking  </w:t>
            </w:r>
            <w:r>
              <w:rPr>
                <w:rFonts w:ascii="Angsana New" w:hAnsi="Angsana New" w:cs="Angsana New"/>
                <w:spacing w:val="-4"/>
              </w:rPr>
              <w:t xml:space="preserve">และกระบวนการคิดเชิงสร้างสรรค์ </w:t>
            </w:r>
            <w:r>
              <w:rPr>
                <w:rFonts w:cs="Angsana New" w:ascii="Angsana New" w:hAnsi="Angsana New"/>
                <w:spacing w:val="-4"/>
              </w:rPr>
              <w:t>(Creative Thinking)</w:t>
            </w:r>
          </w:p>
        </w:tc>
      </w:tr>
      <w:tr>
        <w:trPr>
          <w:trHeight w:val="2160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การวางแผนเชิงยุทธศาสตร์ ในวัน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และระหว่างวันที่ </w:t>
            </w:r>
            <w:r>
              <w:rPr>
                <w:rFonts w:cs="Angsana New" w:ascii="Angsana New" w:hAnsi="Angsana New"/>
              </w:rPr>
              <w:t xml:space="preserve">16 – 18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วมหลักสูตรการวางแผนและการบริหารเชิงยุทธศาสตร์ และหลักสูตรการวิเคราะห์และประเมินผลโครงการเชิงกลยุทธ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าราชการระดับ </w:t>
            </w:r>
            <w:r>
              <w:rPr>
                <w:rFonts w:cs="Angsana New" w:ascii="Angsana New" w:hAnsi="Angsana New"/>
                <w:lang w:val="th-TH"/>
              </w:rPr>
              <w:t xml:space="preserve">6 -4 </w:t>
            </w:r>
            <w:r>
              <w:rPr>
                <w:rFonts w:ascii="Angsana New" w:hAnsi="Angsana New" w:cs="Angsana New"/>
                <w:lang w:val="th-TH"/>
              </w:rPr>
              <w:t xml:space="preserve">เข้ารับการสัมมนาเชิงปฏิบัติการจำนวน </w:t>
            </w:r>
            <w:r>
              <w:rPr>
                <w:rFonts w:cs="Angsana New" w:ascii="Angsana New" w:hAnsi="Angsana New"/>
                <w:lang w:val="th-TH"/>
              </w:rPr>
              <w:t xml:space="preserve">38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pacing w:val="-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ข้าราชการสามารถนำแนวคิด หลักการ และวิธีการโดยการฝึกปฏิบัติไปประยุกต์ใช้ในการ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จัดทำแผนเชิงยุทธศาสตร์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ะดับสำนัก</w:t>
            </w:r>
            <w:r>
              <w:rPr>
                <w:rFonts w:cs="Angsana New" w:ascii="Angsana New" w:hAnsi="Angsana New"/>
                <w:spacing w:val="-4"/>
                <w:lang w:val="th-TH"/>
              </w:rPr>
              <w:t>/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อง ต่อไป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Footnot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การสัมมนาหลักสูตร </w:t>
            </w:r>
            <w:r>
              <w:rPr>
                <w:rFonts w:cs="Angsana New" w:ascii="Angsana New" w:hAnsi="Angsana New"/>
              </w:rPr>
              <w:t xml:space="preserve">Economic Business Concept Brush up : ECBP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>ครั้ง ดังนี้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ยุทธศาสตร์การใช้ประโยชน์จากองค์ความรู้ในเชิงพาณิชย์ </w:t>
            </w:r>
            <w:r>
              <w:rPr>
                <w:rFonts w:cs="Angsana New" w:ascii="Angsana New" w:hAnsi="Angsana New"/>
              </w:rPr>
              <w:t>(Strategy for Knowledge Commercialization)</w:t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 UN Comtrade Database System Training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>- RFID : Radio Frequency Identification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Value Innovation : A brief Introduction to a New Strategic Approach</w:t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</w:rPr>
              <w:t>เทคนิคการจัดทำแผนกลยุทธ์และการวิเคราะห์แผนธุรกิจ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ทักษะการวิเคราะห์ </w:t>
            </w:r>
            <w:r>
              <w:rPr>
                <w:rFonts w:cs="Angsana New" w:ascii="Angsana New" w:hAnsi="Angsana New"/>
              </w:rPr>
              <w:t>(Problem Soiving and Structured Communications)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ทักษะการใช้ </w:t>
            </w:r>
            <w:r>
              <w:rPr>
                <w:rFonts w:cs="Angsana New" w:ascii="Angsana New" w:hAnsi="Angsana New"/>
              </w:rPr>
              <w:t xml:space="preserve">Power Point </w:t>
            </w:r>
            <w:r>
              <w:rPr>
                <w:rFonts w:ascii="Angsana New" w:hAnsi="Angsana New" w:cs="Angsana New"/>
              </w:rPr>
              <w:t xml:space="preserve">ในเชิง </w:t>
            </w:r>
            <w:r>
              <w:rPr>
                <w:rFonts w:cs="Angsana New" w:ascii="Angsana New" w:hAnsi="Angsana New"/>
              </w:rPr>
              <w:t>Analytical Tool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ำนวนผู้เข้าฟัง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ำนวนผู้เข้าฟัง </w:t>
            </w:r>
            <w:r>
              <w:rPr>
                <w:rFonts w:cs="Angsana New" w:ascii="Angsana New" w:hAnsi="Angsana New"/>
                <w:lang w:val="th-TH"/>
              </w:rPr>
              <w:t xml:space="preserve">50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ำนวนผู้เข้าฟัง </w:t>
            </w:r>
            <w:r>
              <w:rPr>
                <w:rFonts w:cs="Angsana New" w:ascii="Angsana New" w:hAnsi="Angsana New"/>
                <w:lang w:val="th-TH"/>
              </w:rPr>
              <w:t xml:space="preserve">50 </w:t>
            </w:r>
            <w:r>
              <w:rPr>
                <w:rFonts w:ascii="Angsana New" w:hAnsi="Angsana New" w:cs="Angsana New"/>
                <w:lang w:val="th-TH"/>
              </w:rPr>
              <w:t xml:space="preserve">คน 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ำนวนผู้เข้าฟัง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ำนวนผู้เข้าอบรม  </w:t>
            </w:r>
            <w:r>
              <w:rPr>
                <w:rFonts w:cs="Angsana New" w:ascii="Angsana New" w:hAnsi="Angsana New"/>
                <w:lang w:val="th-TH"/>
              </w:rPr>
              <w:t xml:space="preserve">45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ำนวนผู้เข้าอบรม </w:t>
            </w:r>
            <w:r>
              <w:rPr>
                <w:rFonts w:cs="Angsana New" w:ascii="Angsana New" w:hAnsi="Angsana New"/>
                <w:lang w:val="th-TH"/>
              </w:rPr>
              <w:t xml:space="preserve">35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ำนวนผู้เข้าอบรม </w:t>
            </w:r>
            <w:r>
              <w:rPr>
                <w:rFonts w:cs="Angsana New" w:ascii="Angsana New" w:hAnsi="Angsana New"/>
                <w:lang w:val="th-TH"/>
              </w:rPr>
              <w:t xml:space="preserve">45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พื่อพัฒนาทักษะ เสริมสร้างความรู้ในเรื่องต่างๆ ที่สามารถนำมาใช้ในการพัฒนาประสิทธิภาพการทำงานให้ดียิ่งขึ้น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 w:cs="Angsana New"/>
              </w:rPr>
              <w:t xml:space="preserve">โครงการฝึกอบรมหลักสูตร การพัฒนาห่วงโซ่สัมพันธ์ </w:t>
            </w:r>
            <w:r>
              <w:rPr>
                <w:rFonts w:cs="Angsana New" w:ascii="Angsana New" w:hAnsi="Angsana New"/>
              </w:rPr>
              <w:t xml:space="preserve">(Value Chains) </w:t>
            </w:r>
            <w:r>
              <w:rPr>
                <w:rFonts w:ascii="Angsana New" w:hAnsi="Angsana New" w:cs="Angsana New"/>
              </w:rPr>
              <w:t>เพื่อเพิ่มมูลค่าสินค้าเกษตร</w:t>
            </w:r>
          </w:p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 xml:space="preserve">2547 -3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47 </w:t>
            </w:r>
          </w:p>
          <w:p>
            <w:pPr>
              <w:pStyle w:val="Footnot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าราชการ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จำนวน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ascii="Angsana New" w:hAnsi="Angsana New" w:cs="Angsana New"/>
              </w:rPr>
              <w:t xml:space="preserve">คน 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าราชการภายนอก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rPr/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เพื่อเพิ่มทักษะและความรู้ความเข้าใจในการวิเคราะห์ </w:t>
            </w:r>
            <w:r>
              <w:rPr>
                <w:rFonts w:cs="Angsana New" w:ascii="Angsana New" w:hAnsi="Angsana New"/>
                <w:spacing w:val="-4"/>
              </w:rPr>
              <w:t xml:space="preserve">Value Chains Analysis 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ascii="Angsana New" w:hAnsi="Angsana New" w:cs="Angsana New"/>
                <w:spacing w:val="-4"/>
              </w:rPr>
              <w:t>เพื่อให้เจ้าหน้าที่ 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 xml:space="preserve">และหน่วยงานราชการอื่นๆ ที่เกี่ยวข้องกับนโยบาย การผลิต และการตลาดสินค้าเกษตรฝึกปฏิบัติและสามารถจัดทำ เสนอแนะนโยบายและวิธีการสร้าง </w:t>
            </w:r>
            <w:r>
              <w:rPr>
                <w:rFonts w:cs="Angsana New" w:ascii="Angsana New" w:hAnsi="Angsana New"/>
                <w:spacing w:val="-4"/>
              </w:rPr>
              <w:t xml:space="preserve">Value Chains </w:t>
            </w:r>
            <w:r>
              <w:rPr>
                <w:rFonts w:ascii="Angsana New" w:hAnsi="Angsana New" w:cs="Angsana New"/>
                <w:spacing w:val="-4"/>
              </w:rPr>
              <w:t>สำหรับสินค้าอื่นต่อไป</w:t>
            </w:r>
          </w:p>
        </w:tc>
      </w:tr>
      <w:tr>
        <w:trPr>
          <w:trHeight w:val="2020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การอบรมเทคนิคการเขียนบทความและรายงานวิชาการด้านเศรษฐกิจภาษาอังกฤษ โครงการพัฒนาสมรรถนะบุคลากรด้านบัญชีประชาชาติ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้าราชการสำนักบัญชีประชาชาติ จำนวน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>เพื่อพัฒนาทักษะการเขียนรายงานภาวะ</w:t>
            </w:r>
            <w:r>
              <w:rPr>
                <w:rFonts w:ascii="Angsana New" w:hAnsi="Angsana New" w:cs="Angsana New"/>
                <w:spacing w:val="-14"/>
                <w:lang w:val="th-TH"/>
              </w:rPr>
              <w:t>เศรษฐกิจเป็นภาษาอังกฤษ</w:t>
            </w:r>
            <w:r>
              <w:rPr>
                <w:rFonts w:ascii="Angsana New" w:hAnsi="Angsana New" w:cs="Angsana New"/>
                <w:lang w:val="th-TH"/>
              </w:rPr>
              <w:t xml:space="preserve"> ทั้งในด้านไวยากรณ์และรูปแบบการเขียนรายงานภาวะเศรษฐกิจ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 xml:space="preserve">การสัมมนาวิชาการ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ด้านยุทธศาสตร์และเศรษฐกิจมหภาค หัวข้อ อนาคตเศรษฐกิจไทยก้าวต่อไปสู่ความเข้มแข็งและยั่งยืน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เข้าร่วมสัมมนาจำนวน </w:t>
            </w:r>
            <w:r>
              <w:rPr>
                <w:rFonts w:cs="Angsana New" w:ascii="Angsana New" w:hAnsi="Angsana New"/>
              </w:rPr>
              <w:t xml:space="preserve">419 </w:t>
            </w:r>
            <w:r>
              <w:rPr>
                <w:rFonts w:ascii="Angsana New" w:hAnsi="Angsana New" w:cs="Angsana New"/>
              </w:rPr>
              <w:t xml:space="preserve">คน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 xml:space="preserve">โครงการสัมมนาเรื่อง การบริหารมุ่งผลสัมฤทธิ์โดยใช้เทคนิค </w:t>
            </w:r>
            <w:r>
              <w:rPr>
                <w:rFonts w:cs="Angsana New" w:ascii="Angsana New" w:hAnsi="Angsana New"/>
              </w:rPr>
              <w:t xml:space="preserve">Balanced Scorecard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้าที่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ที่เป็นผู้แทนสำนักต่างๆ จำนวน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เพื่อสร้างความรู้ความเข้าใจเกี่ยวกับการประเมินผลระบบงานมุ่งผลสัมฤทธิ์ด้วยเทคนิค </w:t>
            </w:r>
            <w:r>
              <w:rPr>
                <w:rFonts w:cs="Angsana New" w:ascii="Angsana New" w:hAnsi="Angsana New"/>
                <w:spacing w:val="-4"/>
              </w:rPr>
              <w:t xml:space="preserve">Balanced Scorecard </w:t>
            </w:r>
            <w:r>
              <w:rPr>
                <w:rFonts w:ascii="Angsana New" w:hAnsi="Angsana New" w:cs="Angsana New"/>
                <w:spacing w:val="-4"/>
              </w:rPr>
              <w:t>ให้กับเจ้าหน้าที่ 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rPr/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 xml:space="preserve">โครงการฝึกอบรมและสร้างองค์ความรู้เพื่อพัฒนาศักยภาพเจ้าหน้าที่สำนักพัฒนาสังคมและคุณภาพชีวิต หลักสูตร </w:t>
            </w:r>
            <w:r>
              <w:rPr>
                <w:rFonts w:cs="Angsana New" w:ascii="Angsana New" w:hAnsi="Angsana New"/>
              </w:rPr>
              <w:t xml:space="preserve">Balanced Scorecard  </w:t>
            </w:r>
            <w:r>
              <w:rPr>
                <w:rFonts w:ascii="Angsana New" w:hAnsi="Angsana New" w:cs="Angsana New"/>
              </w:rPr>
              <w:t xml:space="preserve">ในวันที่ </w:t>
            </w: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  <w:p>
            <w:pPr>
              <w:pStyle w:val="Footnot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ลักสูตรทักษะการสื่อสารใน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  <w:p>
            <w:pPr>
              <w:pStyle w:val="Footnote"/>
              <w:spacing w:lineRule="exact" w:line="340"/>
              <w:rPr/>
            </w:pPr>
            <w:r>
              <w:rPr>
                <w:rFonts w:ascii="Angsana New" w:hAnsi="Angsana New" w:cs="Angsana New"/>
              </w:rPr>
              <w:t xml:space="preserve">หลักสูตร การพัฒนา </w:t>
            </w:r>
            <w:r>
              <w:rPr>
                <w:rFonts w:cs="Angsana New" w:ascii="Angsana New" w:hAnsi="Angsana New"/>
              </w:rPr>
              <w:t xml:space="preserve">EQ </w:t>
            </w:r>
            <w:r>
              <w:rPr>
                <w:rFonts w:ascii="Angsana New" w:hAnsi="Angsana New" w:cs="Angsana New"/>
              </w:rPr>
              <w:t xml:space="preserve">ใน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ผู้เข้ารับการอบรม </w:t>
            </w:r>
            <w:r>
              <w:rPr>
                <w:rFonts w:cs="Angsana New" w:ascii="Angsana New" w:hAnsi="Angsana New"/>
              </w:rPr>
              <w:t xml:space="preserve">35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เข้ารับการอบรม </w:t>
            </w: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เข้ารับการอบรม </w:t>
            </w: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พื่อเพิ่มพูนความรู้และทักษะการบริหารจัดการในด้านต่างๆที่กว้างขวางและครอบคลุมมากยิ่งขึ้น และเพื่อสร้างโอกาสให้กับเจ้าหน้าที่ในการได้รับองค์ความรู้ใหม่ๆ เกิดการแลกเปลี่ยนเรียนรู้ สามารถนำแนวทางไปประยุกต์ใช้ในการบริหารจัดการด้านต่างๆ ได้อย่างกว้างขวางขึ้น</w:t>
            </w:r>
          </w:p>
        </w:tc>
      </w:tr>
      <w:tr>
        <w:trPr>
          <w:trHeight w:val="868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exact" w:line="340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 xml:space="preserve">การส่งข้าราชการเข้ารับการอบรมหลักสูตรภายนอก  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ผู้เข้ารับการอบรม </w:t>
            </w:r>
            <w:r>
              <w:rPr>
                <w:rFonts w:cs="Angsana New" w:ascii="Angsana New" w:hAnsi="Angsana New"/>
                <w:spacing w:val="-6"/>
              </w:rPr>
              <w:t xml:space="preserve">26 </w:t>
            </w:r>
            <w:r>
              <w:rPr>
                <w:rFonts w:ascii="Angsana New" w:hAnsi="Angsana New" w:cs="Angsana New"/>
                <w:spacing w:val="-6"/>
              </w:rPr>
              <w:t>คน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3255" w:hRule="atLeast"/>
        </w:trPr>
        <w:tc>
          <w:tcPr>
            <w:tcW w:w="938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ind w:left="357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</w:p>
          <w:p>
            <w:pPr>
              <w:pStyle w:val="Footnote"/>
              <w:numPr>
                <w:ilvl w:val="0"/>
                <w:numId w:val="14"/>
              </w:numPr>
              <w:spacing w:lineRule="exact" w:line="320"/>
              <w:ind w:left="714" w:hanging="357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งานพัฒนาระบบจัดการความรู้ </w:t>
            </w:r>
            <w:r>
              <w:rPr>
                <w:rFonts w:cs="Angsana New" w:ascii="Angsana New" w:hAnsi="Angsana New"/>
                <w:b/>
                <w:bCs/>
              </w:rPr>
              <w:t>(Knowledge Management: KM)</w:t>
            </w:r>
          </w:p>
          <w:p>
            <w:pPr>
              <w:pStyle w:val="Footnote"/>
              <w:numPr>
                <w:ilvl w:val="1"/>
                <w:numId w:val="14"/>
              </w:numPr>
              <w:spacing w:lineRule="exact" w:line="320"/>
              <w:jc w:val="both"/>
              <w:rPr>
                <w:rFonts w:ascii="Angsana New" w:hAnsi="Angsana New" w:cs="Angsana New"/>
                <w:color w:val="FF6600"/>
              </w:rPr>
            </w:pPr>
            <w:r>
              <w:rPr>
                <w:rFonts w:ascii="Angsana New" w:hAnsi="Angsana New" w:cs="Angsana New"/>
                <w:lang w:val="th-TH"/>
              </w:rPr>
              <w:t>โครงการนำร่องสร้างกระบวนการบริหารจัดการความรู้</w:t>
            </w:r>
          </w:p>
          <w:p>
            <w:pPr>
              <w:pStyle w:val="Footnote"/>
              <w:spacing w:lineRule="exact" w:line="320"/>
              <w:ind w:left="1080" w:hanging="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ผลผลิ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รายงานผลการศึกษาขั้นต้น รายงานผลการศึกษาขั้นกลาง และรายงานการศึกษาฉบับสมบูรณ์</w:t>
            </w:r>
          </w:p>
          <w:p>
            <w:pPr>
              <w:pStyle w:val="Footnote"/>
              <w:numPr>
                <w:ilvl w:val="1"/>
                <w:numId w:val="14"/>
              </w:numPr>
              <w:spacing w:lineRule="exact" w:line="320"/>
              <w:jc w:val="both"/>
              <w:rPr>
                <w:rFonts w:ascii="Angsana New" w:hAnsi="Angsana New" w:cs="Angsana New"/>
                <w:color w:val="FF6600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โครงการพัฒนาระบบบริการและเผยแพร่ข้อมูลเศรษฐกิจและสังคมแบบ </w:t>
            </w:r>
            <w:r>
              <w:rPr>
                <w:rFonts w:cs="Angsana New" w:ascii="Angsana New" w:hAnsi="Angsana New"/>
              </w:rPr>
              <w:t>Online</w:t>
            </w:r>
          </w:p>
          <w:p>
            <w:pPr>
              <w:pStyle w:val="Footnote"/>
              <w:spacing w:lineRule="exact" w:line="320"/>
              <w:ind w:left="1080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FF6600"/>
              </w:rPr>
              <w:t xml:space="preserve"> </w:t>
            </w:r>
            <w:r>
              <w:rPr>
                <w:rFonts w:ascii="Angsana New" w:hAnsi="Angsana New" w:cs="Angsana New"/>
                <w:u w:val="single"/>
              </w:rPr>
              <w:t>ผลผลิ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 </w:t>
            </w:r>
            <w:r>
              <w:rPr>
                <w:rFonts w:ascii="Angsana New" w:hAnsi="Angsana New" w:cs="Angsana New"/>
              </w:rPr>
              <w:t>รายงานผลการศึกษาขั้นต้น รายงานผลการศึกษาขั้นกลาง และรายงานการศึกษาฉบับสมบูรณ์</w:t>
            </w:r>
          </w:p>
          <w:p>
            <w:pPr>
              <w:pStyle w:val="Footnote"/>
              <w:spacing w:lineRule="exact" w:line="320"/>
              <w:ind w:left="360" w:hanging="0"/>
              <w:jc w:val="both"/>
              <w:rPr>
                <w:rFonts w:ascii="Angsana New" w:hAnsi="Angsana New" w:cs="Angsana New"/>
                <w:color w:val="FF6600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 xml:space="preserve">1.3   </w:t>
            </w:r>
            <w:r>
              <w:rPr>
                <w:rFonts w:ascii="Angsana New" w:hAnsi="Angsana New" w:cs="Angsana New"/>
              </w:rPr>
              <w:t>โครงการจัดทำคู่มือการปฏิบัติงานของสำนักงานเลขานุการกรม</w:t>
            </w:r>
          </w:p>
          <w:p>
            <w:pPr>
              <w:pStyle w:val="Footnote"/>
              <w:spacing w:lineRule="exact" w:line="320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6600"/>
              </w:rPr>
              <w:t xml:space="preserve">                </w:t>
            </w:r>
            <w:r>
              <w:rPr>
                <w:rFonts w:ascii="Angsana New" w:hAnsi="Angsana New" w:cs="Angsana New"/>
                <w:u w:val="single"/>
              </w:rPr>
              <w:t>ผลผลิ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คู่มือแนวทางการดำเนินการเกี่ยวกับการพัสดุ คู่มือแนวทางการดำเนินการเกี่ยวกับการอนุมัติเบิกจ่ายเงิน  </w:t>
            </w:r>
          </w:p>
          <w:p>
            <w:pPr>
              <w:pStyle w:val="Footnote"/>
              <w:spacing w:lineRule="exact" w:line="320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 w:cs="Angsana New"/>
              </w:rPr>
              <w:t>ของ 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คู่มือแนวทางการดำเนินการเกี่ยวกับการบริหารงานบุคลากร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trHeight w:val="1260" w:hRule="atLeast"/>
        </w:trPr>
        <w:tc>
          <w:tcPr>
            <w:tcW w:w="9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14"/>
              </w:numPr>
              <w:spacing w:lineRule="exact" w:line="320"/>
              <w:ind w:left="714" w:hanging="35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งานพัฒนาความรู้ด้านเทคโนโลยีสารสนเทศ</w:t>
            </w:r>
          </w:p>
          <w:p>
            <w:pPr>
              <w:pStyle w:val="Footnote"/>
              <w:spacing w:lineRule="exact" w:line="320"/>
              <w:ind w:left="720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2.1  </w:t>
            </w:r>
            <w:r>
              <w:rPr>
                <w:rFonts w:ascii="Angsana New" w:hAnsi="Angsana New" w:cs="Angsana New"/>
              </w:rPr>
              <w:t xml:space="preserve">โครงการฝึกอบรมหลักสูตร </w:t>
            </w:r>
            <w:r>
              <w:rPr>
                <w:rFonts w:cs="Angsana New" w:ascii="Angsana New" w:hAnsi="Angsana New"/>
              </w:rPr>
              <w:t>IT for Basic Users</w:t>
            </w:r>
          </w:p>
          <w:p>
            <w:pPr>
              <w:pStyle w:val="Footnote"/>
              <w:spacing w:lineRule="exact" w:line="320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ascii="Angsana New" w:hAnsi="Angsana New" w:cs="Angsana New"/>
                <w:u w:val="single"/>
              </w:rPr>
              <w:t>ผลผลิ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ดำเนินการจัดอบรมหลักสูตร </w:t>
            </w:r>
            <w:r>
              <w:rPr>
                <w:rFonts w:cs="Angsana New" w:ascii="Angsana New" w:hAnsi="Angsana New"/>
              </w:rPr>
              <w:t xml:space="preserve">MS Windows XP and Office Suite 2003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วิชา วิชาละ </w:t>
            </w:r>
            <w:r>
              <w:rPr>
                <w:rFonts w:cs="Angsana New" w:ascii="Angsana New" w:hAnsi="Angsana New"/>
              </w:rPr>
              <w:t xml:space="preserve">1-2 </w:t>
            </w:r>
            <w:r>
              <w:rPr>
                <w:rFonts w:ascii="Angsana New" w:hAnsi="Angsana New" w:cs="Angsana New"/>
              </w:rPr>
              <w:t xml:space="preserve">รุ่น </w:t>
            </w:r>
          </w:p>
          <w:p>
            <w:pPr>
              <w:pStyle w:val="Footnote"/>
              <w:spacing w:lineRule="exact" w:line="32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ascii="Angsana New" w:hAnsi="Angsana New" w:cs="Angsana New"/>
              </w:rPr>
              <w:t xml:space="preserve">รวมจำนวนผู้เข้ารับการอบรมทั้งสิ้นประมาณ </w:t>
            </w:r>
            <w:r>
              <w:rPr>
                <w:rFonts w:cs="Angsana New" w:ascii="Angsana New" w:hAnsi="Angsana New"/>
              </w:rPr>
              <w:t xml:space="preserve">254 </w:t>
            </w:r>
            <w:r>
              <w:rPr>
                <w:rFonts w:ascii="Angsana New" w:hAnsi="Angsana New" w:cs="Angsana New"/>
              </w:rPr>
              <w:t>คน</w:t>
            </w:r>
          </w:p>
        </w:tc>
      </w:tr>
      <w:tr>
        <w:trPr>
          <w:trHeight w:val="1440" w:hRule="atLeast"/>
        </w:trPr>
        <w:tc>
          <w:tcPr>
            <w:tcW w:w="9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ind w:left="360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 xml:space="preserve">2.2 </w:t>
            </w:r>
            <w:r>
              <w:rPr>
                <w:rFonts w:ascii="Angsana New" w:hAnsi="Angsana New" w:cs="Angsana New"/>
              </w:rPr>
              <w:t xml:space="preserve">โครงการฝึกอบรมหลักสูตร </w:t>
            </w:r>
            <w:r>
              <w:rPr>
                <w:rFonts w:cs="Angsana New" w:ascii="Angsana New" w:hAnsi="Angsana New"/>
              </w:rPr>
              <w:t>IT for  Intermedia/Advanced Users</w:t>
            </w:r>
          </w:p>
          <w:p>
            <w:pPr>
              <w:pStyle w:val="Footnote"/>
              <w:spacing w:lineRule="exact" w:line="320"/>
              <w:ind w:left="360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 w:cs="Angsana New"/>
                <w:u w:val="single"/>
              </w:rPr>
              <w:t>ผลผลิ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ดำเนินการจัดอบรมหลักสูตร </w:t>
            </w:r>
            <w:r>
              <w:rPr>
                <w:rFonts w:cs="Angsana New" w:ascii="Angsana New" w:hAnsi="Angsana New"/>
              </w:rPr>
              <w:t xml:space="preserve">MS Windows XP and Office Suite 2003,Graphic Design &amp; Web     </w:t>
            </w:r>
          </w:p>
          <w:p>
            <w:pPr>
              <w:pStyle w:val="Footnote"/>
              <w:spacing w:lineRule="exact" w:line="32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 xml:space="preserve">Programming, Database Design, Trobleshoothing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วิชาๆ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รุ่น รวมจำนวนผู้เข้ารับการอบรมทั้งสิ้น  </w:t>
            </w:r>
            <w:r>
              <w:rPr>
                <w:rFonts w:cs="Angsana New" w:ascii="Angsana New" w:hAnsi="Angsana New"/>
              </w:rPr>
              <w:t xml:space="preserve">262 </w:t>
            </w:r>
            <w:r>
              <w:rPr>
                <w:rFonts w:ascii="Angsana New" w:hAnsi="Angsana New" w:cs="Angsana New"/>
              </w:rPr>
              <w:t>คน</w:t>
            </w:r>
          </w:p>
        </w:tc>
      </w:tr>
      <w:tr>
        <w:trPr>
          <w:trHeight w:val="7380" w:hRule="atLeast"/>
        </w:trPr>
        <w:tc>
          <w:tcPr>
            <w:tcW w:w="9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20"/>
              <w:ind w:left="360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2.3 </w:t>
            </w:r>
            <w:r>
              <w:rPr>
                <w:rFonts w:ascii="Angsana New" w:hAnsi="Angsana New" w:cs="Angsana New"/>
              </w:rPr>
              <w:t xml:space="preserve">โครงการฝึกอบรมหลักสูตร </w:t>
            </w:r>
            <w:r>
              <w:rPr>
                <w:rFonts w:cs="Angsana New" w:ascii="Angsana New" w:hAnsi="Angsana New"/>
              </w:rPr>
              <w:t xml:space="preserve">IT Professional </w:t>
            </w:r>
          </w:p>
          <w:p>
            <w:pPr>
              <w:pStyle w:val="Footnote"/>
              <w:spacing w:lineRule="exact" w:line="320"/>
              <w:ind w:left="360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 w:cs="Angsana New"/>
                <w:u w:val="single"/>
              </w:rPr>
              <w:t>ผลผลิ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ดำเนินการจัดอบรมหลักสูตร </w:t>
            </w:r>
            <w:r>
              <w:rPr>
                <w:rFonts w:cs="Angsana New" w:ascii="Angsana New" w:hAnsi="Angsana New"/>
              </w:rPr>
              <w:t xml:space="preserve">Graphic Design &amp; Web Programming  Database Administration  Network     </w:t>
            </w:r>
          </w:p>
          <w:p>
            <w:pPr>
              <w:pStyle w:val="Footnot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</w:t>
            </w:r>
            <w:r>
              <w:rPr>
                <w:rFonts w:cs="Angsana New" w:ascii="Angsana New" w:hAnsi="Angsana New"/>
              </w:rPr>
              <w:t xml:space="preserve">Administration  Mail Administration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วิชาๆ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รุ่น รวมจำนวนผู้เข้ารับการอบรมทั้งสิ้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900" w:leader="none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แผนพัฒนาศักยภาพบุคลากร</w:t>
            </w:r>
          </w:p>
          <w:p>
            <w:pPr>
              <w:pStyle w:val="Footnote"/>
              <w:spacing w:lineRule="exact" w:line="340"/>
              <w:ind w:left="720" w:hanging="0"/>
              <w:jc w:val="both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.1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โครงการจัดทำแผนพัฒนาบุคลากร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ปี       </w:t>
            </w:r>
            <w:r>
              <w:rPr>
                <w:rFonts w:cs="Angsana New" w:ascii="Angsana New" w:hAnsi="Angsana New"/>
                <w:b/>
                <w:bCs/>
              </w:rPr>
              <w:t>(2548-2550)</w:t>
            </w:r>
          </w:p>
          <w:p>
            <w:pPr>
              <w:pStyle w:val="Footnote"/>
              <w:spacing w:lineRule="exact" w:line="340"/>
              <w:ind w:left="108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FF6600"/>
              </w:rPr>
              <w:t xml:space="preserve"> </w:t>
            </w:r>
            <w:r>
              <w:rPr>
                <w:rFonts w:ascii="Angsana New" w:hAnsi="Angsana New" w:cs="Angsana New"/>
                <w:u w:val="single"/>
              </w:rPr>
              <w:t>ผลผลิ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รายงานผลการศึกษาขั้นต้น  รายงานผลการศึกษาขั้นกลาง  ร่างรายงานการศึกษาขั้นสุดท้าย และรายงานผลการศึกษาเสร็จสมบูรณ์ และแผนปฏิบัติการตามแผนงานพัฒนาศักยภาพบุคลากร ประจำปีงบประมาณ </w:t>
            </w:r>
            <w:r>
              <w:rPr>
                <w:rFonts w:cs="Angsana New" w:ascii="Angsana New" w:hAnsi="Angsana New"/>
              </w:rPr>
              <w:t>2548</w:t>
            </w:r>
          </w:p>
          <w:p>
            <w:pPr>
              <w:pStyle w:val="Footnote"/>
              <w:spacing w:lineRule="exact" w:line="340"/>
              <w:ind w:left="1080" w:hanging="0"/>
              <w:jc w:val="both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ใหม่ มิถุนายน </w:t>
            </w:r>
            <w:r>
              <w:rPr>
                <w:rFonts w:cs="Angsana New" w:ascii="Angsana New" w:hAnsi="Angsana New"/>
              </w:rPr>
              <w:t xml:space="preserve">2548) </w:t>
            </w:r>
            <w:r>
              <w:rPr>
                <w:rFonts w:ascii="Angsana New" w:hAnsi="Angsana New" w:cs="Angsana New"/>
              </w:rPr>
              <w:t>และดำเนินการจัดสัมมนาเชิงปฎิบัติการเพื่อสร้างความรู้ความเข้าใจต่อการบริหารบุคลากร และการพัฒนาทรัพยากรบุคคล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ลงมา จำนวน </w:t>
            </w:r>
            <w:r>
              <w:rPr>
                <w:rFonts w:cs="Angsana New" w:ascii="Angsana New" w:hAnsi="Angsana New"/>
              </w:rPr>
              <w:t xml:space="preserve">315 </w:t>
            </w:r>
            <w:r>
              <w:rPr>
                <w:rFonts w:ascii="Angsana New" w:hAnsi="Angsana New" w:cs="Angsana New"/>
              </w:rPr>
              <w:t xml:space="preserve">คน </w:t>
            </w:r>
          </w:p>
          <w:p>
            <w:pPr>
              <w:pStyle w:val="Footnot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</w:t>
            </w:r>
            <w:r>
              <w:rPr>
                <w:rFonts w:cs="Angsana New" w:ascii="Angsana New" w:hAnsi="Angsana New"/>
                <w:b/>
                <w:bCs/>
              </w:rPr>
              <w:t xml:space="preserve">3.2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พัฒนาสมรรถนะหลัก </w:t>
            </w:r>
            <w:r>
              <w:rPr>
                <w:rFonts w:cs="Angsana New" w:ascii="Angsana New" w:hAnsi="Angsana New"/>
                <w:b/>
                <w:bCs/>
              </w:rPr>
              <w:t>(Core Competency)</w:t>
            </w:r>
          </w:p>
          <w:p>
            <w:pPr>
              <w:pStyle w:val="Footnote"/>
              <w:spacing w:lineRule="exact" w:line="340"/>
              <w:ind w:left="36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FF6600"/>
              </w:rPr>
              <w:t xml:space="preserve">                </w:t>
            </w:r>
            <w:r>
              <w:rPr>
                <w:rFonts w:ascii="Angsana New" w:hAnsi="Angsana New" w:cs="Angsana New"/>
                <w:u w:val="single"/>
              </w:rPr>
              <w:t>ผลผลิ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 </w:t>
            </w:r>
            <w:r>
              <w:rPr>
                <w:rFonts w:ascii="Angsana New" w:hAnsi="Angsana New" w:cs="Angsana New"/>
              </w:rPr>
              <w:t xml:space="preserve">ดำเนินการจัดฝึกอบรม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 xml:space="preserve">หลักสูตร </w:t>
            </w:r>
            <w:r>
              <w:rPr>
                <w:rFonts w:cs="Angsana New" w:ascii="Angsana New" w:hAnsi="Angsana New"/>
              </w:rPr>
              <w:t xml:space="preserve">(8 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ดังนี้</w:t>
            </w:r>
            <w:r>
              <w:rPr>
                <w:rFonts w:ascii="Angsana New" w:hAnsi="Angsana New" w:cs="Angsana New"/>
                <w:color w:val="FF6600"/>
              </w:rPr>
              <w:t xml:space="preserve"> 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360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The Managerial Grid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7 – 8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2 </w:t>
            </w:r>
            <w:r>
              <w:rPr>
                <w:rFonts w:ascii="Angsana New" w:hAnsi="Angsana New" w:cs="Angsana New"/>
              </w:rPr>
              <w:t>คน</w:t>
            </w:r>
            <w:r>
              <w:rPr>
                <w:rFonts w:ascii="Angsana New" w:hAnsi="Angsana New" w:cs="Angsana New"/>
                <w:color w:val="FF6600"/>
              </w:rPr>
              <w:t xml:space="preserve"> 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360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</w:t>
            </w:r>
            <w:r>
              <w:rPr>
                <w:rFonts w:cs="Angsana New" w:ascii="Angsana New" w:hAnsi="Angsana New"/>
                <w:b/>
                <w:bCs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Supervisory Grid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– 4  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09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7  habits  of Highly Effective People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360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นวัตกรรมเชิงยุทธศาสตร์เพื่อการพัฒนาผลผลิตและบริการ </w:t>
            </w:r>
            <w:r>
              <w:rPr>
                <w:rFonts w:cs="Angsana New" w:ascii="Angsana New" w:hAnsi="Angsana New"/>
              </w:rPr>
              <w:t xml:space="preserve">(Strategic 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 xml:space="preserve">Product/Service Innovation)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คน 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ารฝึกอบรมหลักสูตร การพัฒนาสมรรถนะการให้บริการ สำหรับลูกจ้างประจำ จำนวน </w:t>
            </w:r>
            <w:r>
              <w:rPr>
                <w:rFonts w:cs="Angsana New" w:ascii="Angsana New" w:hAnsi="Angsana New"/>
              </w:rPr>
              <w:t xml:space="preserve">79 </w:t>
            </w:r>
            <w:r>
              <w:rPr>
                <w:rFonts w:ascii="Angsana New" w:hAnsi="Angsana New" w:cs="Angsana New"/>
              </w:rPr>
              <w:t xml:space="preserve">คน </w:t>
            </w:r>
          </w:p>
        </w:tc>
      </w:tr>
      <w:tr>
        <w:trPr>
          <w:trHeight w:val="3600" w:hRule="atLeast"/>
        </w:trPr>
        <w:tc>
          <w:tcPr>
            <w:tcW w:w="9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360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</w:rPr>
              <w:t xml:space="preserve">3.3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พัฒนาสมรรถนะเฉพาะด้าน </w:t>
            </w:r>
            <w:r>
              <w:rPr>
                <w:rFonts w:cs="Angsana New" w:ascii="Angsana New" w:hAnsi="Angsana New"/>
                <w:b/>
                <w:bCs/>
              </w:rPr>
              <w:t xml:space="preserve">(Functional Competency) 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360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u w:val="single"/>
              </w:rPr>
              <w:t>ผลผลิ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ดำเนินการจัดสัมมน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อบรม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หลักสูตร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Effective Business Presentation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ขึ้นไป 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รุ่นๆละ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 xml:space="preserve">คน รวม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Excellent in Situation Management 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7                 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รุ่นๆละ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การสัมมนาเชิงปฏิบัติการหลักสูตร การวางแผนเชิงยุทธศาสตร์ 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4-6                   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รุ่น ๆ ละ </w:t>
            </w:r>
            <w:r>
              <w:rPr>
                <w:rFonts w:cs="Angsana New" w:ascii="Angsana New" w:hAnsi="Angsana New"/>
              </w:rPr>
              <w:t xml:space="preserve">38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การสัมมนาหลักสูตร </w:t>
            </w:r>
            <w:r>
              <w:rPr>
                <w:rFonts w:cs="Angsana New" w:ascii="Angsana New" w:hAnsi="Angsana New"/>
              </w:rPr>
              <w:t xml:space="preserve">Economic Business Concept Brush up : ECBP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>ครั้ง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โครงการฝึกอบรมหลักสูตร การพัฒนาห่วงโซ่สัมพันธ์ </w:t>
            </w:r>
            <w:r>
              <w:rPr>
                <w:rFonts w:cs="Angsana New" w:ascii="Angsana New" w:hAnsi="Angsana New"/>
              </w:rPr>
              <w:t xml:space="preserve">(Value Chains) </w:t>
            </w:r>
            <w:r>
              <w:rPr>
                <w:rFonts w:ascii="Angsana New" w:hAnsi="Angsana New" w:cs="Angsana New"/>
              </w:rPr>
              <w:t>เพื่อเพิ่มมูลค่าสินค้าเกษตร สำหรับข้าราชการ ความเข้มแข็งและยั่งยืน สำหรับข้าราชการ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ะผู้สนใจ จำนวน </w:t>
            </w:r>
            <w:r>
              <w:rPr>
                <w:rFonts w:cs="Angsana New" w:ascii="Angsana New" w:hAnsi="Angsana New"/>
              </w:rPr>
              <w:t xml:space="preserve">419 </w:t>
            </w:r>
            <w:r>
              <w:rPr>
                <w:rFonts w:ascii="Angsana New" w:hAnsi="Angsana New" w:cs="Angsana New"/>
              </w:rPr>
              <w:t>คน</w:t>
            </w:r>
          </w:p>
        </w:tc>
      </w:tr>
      <w:tr>
        <w:trPr>
          <w:trHeight w:val="1260" w:hRule="atLeast"/>
        </w:trPr>
        <w:tc>
          <w:tcPr>
            <w:tcW w:w="9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คน และข้าราชการส่วนราชการอื่นที่เกี่ยวข้องจำนว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การอบรมเทคนิคการเขียนบทความและรายงานวิชาการด้านเศรษฐกิจภาษาอังกฤษ จำนวนผู้เข้าอบรม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การสัมมนาวิชาการ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ด้านยุทธศาสตร์และเศรษฐกิจมหภาค หัวข้อ อนาคตเศรษฐกิจไทยก้าวต่อไปสู่</w:t>
            </w:r>
          </w:p>
        </w:tc>
      </w:tr>
      <w:tr>
        <w:trPr>
          <w:trHeight w:val="1095" w:hRule="atLeast"/>
        </w:trPr>
        <w:tc>
          <w:tcPr>
            <w:tcW w:w="9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โครงการสัมมนาเรื่อง การบริหารมุ่งผลสัมฤทธิ์ โดยใช้เทคนิค </w:t>
            </w:r>
            <w:r>
              <w:rPr>
                <w:rFonts w:cs="Angsana New" w:ascii="Angsana New" w:hAnsi="Angsana New"/>
              </w:rPr>
              <w:t xml:space="preserve">Balanced Scorecard  </w:t>
            </w:r>
            <w:r>
              <w:rPr>
                <w:rFonts w:ascii="Angsana New" w:hAnsi="Angsana New" w:cs="Angsana New"/>
              </w:rPr>
              <w:t>สำหรับข้าราชการสศช</w:t>
            </w:r>
            <w:r>
              <w:rPr>
                <w:rFonts w:cs="Angsana New" w:ascii="Angsana New" w:hAnsi="Angsana New"/>
              </w:rPr>
              <w:t xml:space="preserve">.            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คน</w:t>
            </w:r>
          </w:p>
        </w:tc>
      </w:tr>
      <w:tr>
        <w:trPr>
          <w:trHeight w:val="1800" w:hRule="atLeast"/>
        </w:trPr>
        <w:tc>
          <w:tcPr>
            <w:tcW w:w="9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pacing w:lineRule="exact" w:line="340"/>
              <w:ind w:left="7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ฝึกอบรมและสร้างองค์ความรู้ เพื่อพัฒนาศักยภาพเจ้าหน้าที่สำนักพัฒนาสังคมและคุณภาพชีวิต หลักสูตร  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pacing w:lineRule="exact" w:line="340"/>
              <w:ind w:left="7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ักษะการสื่อสาร ผู้เข้าอบรม จำนวน </w:t>
            </w:r>
            <w:r>
              <w:rPr>
                <w:rFonts w:cs="Angsana New" w:ascii="Angsana New" w:hAnsi="Angsana New"/>
                <w:sz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น หลักสูตรการพัฒนา </w:t>
            </w:r>
            <w:r>
              <w:rPr>
                <w:rFonts w:cs="Angsana New" w:ascii="Angsana New" w:hAnsi="Angsana New"/>
                <w:sz w:val="28"/>
              </w:rPr>
              <w:t xml:space="preserve">EQ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ผู้เข้าอบรม จำนวน </w:t>
            </w:r>
            <w:r>
              <w:rPr>
                <w:rFonts w:cs="Angsana New" w:ascii="Angsana New" w:hAnsi="Angsana New"/>
                <w:sz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5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การส่งข้าราชการเข้ารับการอบรมหลักสูตรภายนอก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หลักสูตร จำนวน </w:t>
            </w:r>
            <w:r>
              <w:rPr>
                <w:rFonts w:cs="Angsana New" w:ascii="Angsana New" w:hAnsi="Angsana New"/>
              </w:rPr>
              <w:t xml:space="preserve">17 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3.4 </w:t>
            </w:r>
            <w:r>
              <w:rPr>
                <w:rFonts w:ascii="Angsana New" w:hAnsi="Angsana New" w:cs="Angsana New"/>
                <w:b/>
                <w:b/>
                <w:bCs/>
              </w:rPr>
              <w:t>โครงการจัดประชุม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บรรยายพิเศษ เพื่อการพัฒนาการปฏิบัติงาน</w:t>
            </w:r>
          </w:p>
          <w:p>
            <w:pPr>
              <w:pStyle w:val="Footnote"/>
              <w:tabs>
                <w:tab w:val="clear" w:pos="720"/>
                <w:tab w:val="left" w:pos="1152" w:leader="none"/>
              </w:tabs>
              <w:spacing w:lineRule="exact" w:line="340"/>
              <w:ind w:left="5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ารบรรยายพิเศษ หัวข้อ การดูแลสุขภาพกายสุขภาพใจเพื่อเพิ่มประสิทธิภาพ ผู้เข้าร่วมรับฟังจำนวน </w:t>
            </w:r>
            <w:r>
              <w:rPr>
                <w:rFonts w:cs="Angsana New" w:ascii="Angsana New" w:hAnsi="Angsana New"/>
              </w:rPr>
              <w:t xml:space="preserve">90 </w:t>
            </w:r>
            <w:r>
              <w:rPr>
                <w:rFonts w:ascii="Angsana New" w:hAnsi="Angsana New" w:cs="Angsana New"/>
              </w:rPr>
              <w:t>คน</w:t>
            </w:r>
          </w:p>
        </w:tc>
      </w:tr>
      <w:tr>
        <w:trPr>
          <w:trHeight w:val="3043" w:hRule="atLeast"/>
        </w:trPr>
        <w:tc>
          <w:tcPr>
            <w:tcW w:w="938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20"/>
                <w:tab w:val="left" w:pos="1152" w:leader="none"/>
              </w:tabs>
              <w:snapToGrid w:val="false"/>
              <w:spacing w:lineRule="exact" w:line="340"/>
              <w:ind w:left="54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900" w:leader="none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รรมอื่นๆ เพื่อเสริมสร้างองค์ความรู้ในองค์กร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00" w:leader="none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อาศรมทางปัญญา   จำนวน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รั้ง มีผู้เข้าร่วมรับฟังประมาณ </w:t>
            </w:r>
            <w:r>
              <w:rPr>
                <w:rFonts w:cs="Angsana New" w:ascii="Angsana New" w:hAnsi="Angsana New"/>
                <w:sz w:val="28"/>
              </w:rPr>
              <w:t xml:space="preserve">120 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00" w:leader="none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มุมน้ำชาสภาพัฒน์   จำนวน </w:t>
            </w:r>
            <w:r>
              <w:rPr>
                <w:rFonts w:cs="Angsana New" w:ascii="Angsana New" w:hAnsi="Angsana New"/>
                <w:sz w:val="28"/>
              </w:rPr>
              <w:t xml:space="preserve">9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รั้ง มีผู้เข้าร่วมรับฟัง   </w:t>
            </w:r>
            <w:r>
              <w:rPr>
                <w:rFonts w:cs="Angsana New" w:ascii="Angsana New" w:hAnsi="Angsana New"/>
                <w:sz w:val="28"/>
              </w:rPr>
              <w:t xml:space="preserve">363     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00" w:leader="none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ศึกษาดูงานต่างประเทศ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ศึกษาดูงานหน่วยงานประมวลผลสถิติบัญชีประชาชาติและหน่วยงานด้านเศรษฐกิจ ณ ประเทศสิงคโปร์ และประเทศมาเลเซีย ตามโครงการพัฒนาสมรรถนะบุคลากรด้านบัญชีประชาชาติ จำนวน </w:t>
            </w:r>
            <w:r>
              <w:rPr>
                <w:rFonts w:cs="Angsana New" w:ascii="Angsana New" w:hAnsi="Angsana New"/>
                <w:sz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เชื่อมโยงเครือข่ายหน่วยงานวางแผนชาติระดับภูมิภาคและการเตือนภัยทางเศรษฐกิจมหภาค ณ ประเทศสาธารณรัฐประชาชนจีน  สาธารณรัฐเกาหลีใต้  ญี่ปุ่น  เวียดนาม ไต้หวัน จำนวน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ระชุ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ศึกษาดูงานต่างประเทศของข้าราชการสำนักพัฒนาขีดความสามารถในการแข่งขัน จำนวน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</w:rPr>
              <w:t xml:space="preserve">-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อบรม โดย </w:t>
            </w:r>
            <w:r>
              <w:rPr>
                <w:rFonts w:cs="Angsana New" w:ascii="Angsana New" w:hAnsi="Angsana New"/>
                <w:sz w:val="28"/>
              </w:rPr>
              <w:t xml:space="preserve">ADB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ต้แผนงาน </w:t>
            </w:r>
            <w:r>
              <w:rPr>
                <w:rFonts w:cs="Angsana New" w:ascii="Angsana New" w:hAnsi="Angsana New"/>
                <w:sz w:val="28"/>
              </w:rPr>
              <w:t xml:space="preserve">GMS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น </w:t>
            </w:r>
          </w:p>
          <w:p>
            <w:pPr>
              <w:pStyle w:val="Footnote"/>
              <w:spacing w:lineRule="exact" w:line="340"/>
              <w:ind w:left="792" w:hanging="792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</w:t>
            </w:r>
            <w:r>
              <w:rPr>
                <w:rFonts w:ascii="Angsana New" w:hAnsi="Angsana New" w:cs="Angsana New"/>
              </w:rPr>
              <w:t xml:space="preserve">อบรม </w:t>
            </w:r>
            <w:r>
              <w:rPr>
                <w:rFonts w:cs="Angsana New" w:ascii="Angsana New" w:hAnsi="Angsana New"/>
              </w:rPr>
              <w:t xml:space="preserve">FAME Executive Courses in Finance </w:t>
            </w:r>
            <w:r>
              <w:rPr>
                <w:rFonts w:ascii="Angsana New" w:hAnsi="Angsana New" w:cs="Angsana New"/>
              </w:rPr>
              <w:t xml:space="preserve">หลักสูตร </w:t>
            </w:r>
            <w:r>
              <w:rPr>
                <w:rFonts w:cs="Angsana New" w:ascii="Angsana New" w:hAnsi="Angsana New"/>
              </w:rPr>
              <w:t xml:space="preserve">Exchange Rate Economics and Forecasting </w:t>
            </w:r>
            <w:r>
              <w:rPr>
                <w:rFonts w:ascii="Angsana New" w:hAnsi="Angsana New" w:cs="Angsana New"/>
              </w:rPr>
              <w:t xml:space="preserve">ณ เมือง  เจนีวา      </w:t>
            </w:r>
          </w:p>
          <w:p>
            <w:pPr>
              <w:pStyle w:val="Footnote"/>
              <w:spacing w:lineRule="exact" w:line="340"/>
              <w:ind w:left="792" w:hanging="792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ascii="Angsana New" w:hAnsi="Angsana New" w:cs="Angsana New"/>
              </w:rPr>
              <w:t xml:space="preserve">สมาพันธรัฐสวิส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302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ัมมนา </w:t>
            </w:r>
            <w:r>
              <w:rPr>
                <w:rFonts w:cs="Angsana New" w:ascii="Angsana New" w:hAnsi="Angsana New"/>
                <w:sz w:val="28"/>
              </w:rPr>
              <w:t xml:space="preserve">Basel ll : Capital Adequacy &amp;Risk Management Conference for Banks and Financial Institutions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ดโดย </w:t>
            </w:r>
            <w:r>
              <w:rPr>
                <w:rFonts w:cs="Angsana New" w:ascii="Angsana New" w:hAnsi="Angsana New"/>
                <w:sz w:val="28"/>
              </w:rPr>
              <w:t xml:space="preserve">Asian Strategy &amp;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50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80010</wp:posOffset>
                      </wp:positionV>
                      <wp:extent cx="1261745" cy="79565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79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27.75pt;margin-top:6.3pt;width:99.3pt;height:6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 xml:space="preserve">Leadership Insitute </w:t>
            </w:r>
            <w:r>
              <w:rPr>
                <w:rFonts w:ascii="Angsana New" w:hAnsi="Angsana New" w:cs="Angsana New"/>
                <w:sz w:val="28"/>
                <w:sz w:val="28"/>
              </w:rPr>
              <w:t>ณ ประเทศ สิงคโปร์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200660</wp:posOffset>
                      </wp:positionV>
                      <wp:extent cx="8001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5.6pt;margin-top:15.8pt;width:62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ำนว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  <w:p>
            <w:pPr>
              <w:pStyle w:val="Footnote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</w:t>
            </w:r>
            <w:r>
              <w:rPr>
                <w:rFonts w:ascii="Angsana New" w:hAnsi="Angsana New" w:cs="Angsana New"/>
              </w:rPr>
              <w:t xml:space="preserve">การฝึกอบรมเรื่อง </w:t>
            </w:r>
            <w:r>
              <w:rPr>
                <w:rFonts w:cs="Angsana New" w:ascii="Angsana New" w:hAnsi="Angsana New"/>
              </w:rPr>
              <w:t xml:space="preserve">Course on Macroeconomic Management and Financial Sector Issues </w:t>
            </w:r>
            <w:r>
              <w:rPr>
                <w:rFonts w:ascii="Angsana New" w:hAnsi="Angsana New" w:cs="Angsana New"/>
              </w:rPr>
              <w:t xml:space="preserve">จัดโดย  </w:t>
            </w:r>
            <w:r>
              <w:rPr>
                <w:rFonts w:cs="Angsana New" w:ascii="Angsana New" w:hAnsi="Angsana New"/>
              </w:rPr>
              <w:t xml:space="preserve">IMF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Singapore </w:t>
            </w:r>
          </w:p>
          <w:p>
            <w:pPr>
              <w:pStyle w:val="Footnote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cs="Angsana New" w:ascii="Angsana New" w:hAnsi="Angsana New"/>
              </w:rPr>
              <w:t xml:space="preserve">Regional Training Institute (STI) </w:t>
            </w: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STI </w:t>
            </w:r>
            <w:r>
              <w:rPr>
                <w:rFonts w:ascii="Angsana New" w:hAnsi="Angsana New" w:cs="Angsana New"/>
              </w:rPr>
              <w:t xml:space="preserve">ประเทศสิงคโปร์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Footnote"/>
              <w:numPr>
                <w:ilvl w:val="1"/>
                <w:numId w:val="11"/>
              </w:numPr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 </w:t>
            </w:r>
            <w:r>
              <w:rPr>
                <w:rFonts w:cs="Angsana New" w:ascii="Angsana New" w:hAnsi="Angsana New"/>
              </w:rPr>
              <w:t xml:space="preserve">Investment for Asian Development : Lesson so for, Challenges for the Future </w:t>
            </w:r>
            <w:r>
              <w:rPr>
                <w:rFonts w:ascii="Angsana New" w:hAnsi="Angsana New" w:cs="Angsana New"/>
              </w:rPr>
              <w:t xml:space="preserve">ภายใต้กรอบความร่วมมือ </w:t>
            </w:r>
            <w:r>
              <w:rPr>
                <w:rFonts w:cs="Angsana New" w:ascii="Angsana New" w:hAnsi="Angsana New"/>
              </w:rPr>
              <w:t xml:space="preserve">OECD -   Asia Investment Initiative </w:t>
            </w:r>
            <w:r>
              <w:rPr>
                <w:rFonts w:ascii="Angsana New" w:hAnsi="Angsana New" w:cs="Angsana New"/>
              </w:rPr>
              <w:t xml:space="preserve">ณ กรุงจาการ์ตา ประเทศอินโดนีเซีย 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น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ัมมนาเชิงปฏิบัติการด้านการติดตามประเมินผล </w:t>
            </w:r>
            <w:r>
              <w:rPr>
                <w:rFonts w:cs="Angsana New" w:ascii="Angsana New" w:hAnsi="Angsana New"/>
                <w:sz w:val="28"/>
              </w:rPr>
              <w:t xml:space="preserve">ODA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ดโดยสำนักงานความร่วมมือเพื่อการพัฒนาระหว่างประเทศ กระทรวงการต่างประเทศร่วมกับรัฐบาลญี่ปุ่น จำนว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ศึกษาดูงานด้านบริหารจัดการองค์ความรู้ ณ ประเทศญี่ปุ่น จำนวน 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030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9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</w:rPr>
              <w:t>คือ                     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</w:t>
            </w:r>
          </w:p>
        </w:tc>
      </w:tr>
      <w:tr>
        <w:trPr>
          <w:trHeight w:val="380" w:hRule="atLeast"/>
        </w:trPr>
        <w:tc>
          <w:tcPr>
            <w:tcW w:w="9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3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ผู้บริหารระดับสูงและเจ้าหน้าที่ใน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ด้ให้ความสำคัญในเรื่องการพัฒนาระบบบริหารองค์ความรู้ในองค์กร  โดยท่านเลขาธิการ ได้มาเป็นประธานคณะทำงานพัฒนาระบบจัดการความรู้ใน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และได้แต่งตั้งท่าน รศช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อาคม เติมพิทยาไพสิฐ เป็นผู้บริหาร </w:t>
            </w:r>
            <w:r>
              <w:rPr>
                <w:rFonts w:cs="Angsana New" w:ascii="Angsana New" w:hAnsi="Angsana New"/>
                <w:sz w:val="28"/>
              </w:rPr>
              <w:t>CKO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สำนักงานฯ ได้จัดสรรงบประมาณอย่างเพียงพอในการดำเนินการตามแผนพัฒนาระบบบริหารองค์ความรู้ในองค์กร            ทั้ง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แผนงา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งานฯ ได้ดำเนินการจัดจ้างที่ปรึกษาเพื่อมาดำเนินการตามโครงการนำร่องสร้างกระบวนการบริหารจัดการความรู้ ใน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จัดจ้างที่ปรึกษาโครงการจัดทำความก้าวหน้าในเส้นทางสายอาชีพ </w:t>
            </w:r>
            <w:r>
              <w:rPr>
                <w:rFonts w:cs="Angsana New" w:ascii="Angsana New" w:hAnsi="Angsana New"/>
                <w:sz w:val="28"/>
              </w:rPr>
              <w:t xml:space="preserve">(Career Path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แผนพัฒนาบุคลากร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(2548-2550) 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มีการวางแผนอย่างเป็นระบบและต่อเนื่อง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ม่มี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การศึกษาฉบับสมบูรณ์ โครงการนำร่องสร้างกระบวนการบริหารจัดการความรู้ใน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รายงานการศึกษาขั้นต้น ขั้นกลาง  และฉบับสมบูรณ์โครงการพัฒนาระบบบริการและเผยแพร่ข้อมูลเศรษฐกิจและสังคมแบบ </w:t>
            </w:r>
            <w:r>
              <w:rPr>
                <w:rFonts w:cs="Angsana New" w:ascii="Angsana New" w:hAnsi="Angsana New"/>
              </w:rPr>
              <w:t xml:space="preserve">Online 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ารางการอบรมความรู้ด้านเทคโนโลยีสารสนเทศ ประจำปี </w:t>
            </w:r>
            <w:r>
              <w:rPr>
                <w:rFonts w:cs="Angsana New" w:ascii="Angsana New" w:hAnsi="Angsana New"/>
              </w:rPr>
              <w:t xml:space="preserve">2548 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ผลการศึกษาเสร็จสมบูรณ์ </w:t>
            </w:r>
            <w:r>
              <w:rPr>
                <w:rFonts w:cs="Angsana New" w:ascii="Angsana New" w:hAnsi="Angsana New"/>
              </w:rPr>
              <w:t xml:space="preserve">(  Final  Report) </w:t>
            </w:r>
            <w:r>
              <w:rPr>
                <w:rFonts w:ascii="Angsana New" w:hAnsi="Angsana New" w:cs="Angsana New"/>
              </w:rPr>
              <w:t>โครงการจัดทำแผนการสร้างเส้นทางความก้าวหน้าสายอาชีพและแผนพัฒนาบุคลากร สศช</w:t>
            </w:r>
            <w:r>
              <w:rPr>
                <w:rFonts w:cs="Angsana New" w:ascii="Angsana New" w:hAnsi="Angsana New"/>
              </w:rPr>
              <w:t xml:space="preserve">. 3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2548-2550)</w:t>
            </w:r>
            <w:r>
              <w:rPr>
                <w:rFonts w:ascii="Angsana New" w:hAnsi="Angsana New" w:cs="Angsana New"/>
              </w:rPr>
              <w:t>จัดทำโดยบริษัท แอคคูเรย์ วัน จำกัด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ผนพัฒนาบุคลากร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ปี และหลักสูตรการฝึกอบรมตามสมรรถนะหลักและการฝึกอบรมตามสมรรถนะประจำกลุ่มงานสำหรับเจ้าหน้าที่ทุกระดับ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ประเมินสมรรถนะของเจ้าหน้าที่และผลการวิเคราะห์ความจำเป็นในการฝึกอบรมตามขีดความสามารถ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แผนปฏิบัติการตามแผนงานพัฒนาศักยภาพบุคลากร ประจำปีงบประมาณ </w:t>
            </w:r>
            <w:r>
              <w:rPr>
                <w:rFonts w:cs="Angsana New" w:ascii="Angsana New" w:hAnsi="Angsana New"/>
              </w:rPr>
              <w:t>2548 (</w:t>
            </w:r>
            <w:r>
              <w:rPr>
                <w:rFonts w:ascii="Angsana New" w:hAnsi="Angsana New" w:cs="Angsana New"/>
              </w:rPr>
              <w:t xml:space="preserve">ปรับใหม่ มิถุนายน </w:t>
            </w:r>
            <w:r>
              <w:rPr>
                <w:rFonts w:cs="Angsana New" w:ascii="Angsana New" w:hAnsi="Angsana New"/>
              </w:rPr>
              <w:t>2548)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>โครงการ</w:t>
            </w:r>
            <w:r>
              <w:rPr>
                <w:rFonts w:ascii="Angsana New" w:hAnsi="Angsana New" w:cs="Angsana New"/>
              </w:rPr>
              <w:t xml:space="preserve">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Excellent in Situation Management 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ขึ้นไป 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โครงการสัมมนาเชิงปฏิบัติการหลักสูตร </w:t>
            </w:r>
            <w:r>
              <w:rPr>
                <w:rFonts w:cs="Angsana New" w:ascii="Angsana New" w:hAnsi="Angsana New"/>
              </w:rPr>
              <w:t xml:space="preserve">Strategic Product/Service Innovation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โครงการสัมมนาเชิงปฏิบัติการหลักสูตร  </w:t>
            </w:r>
            <w:r>
              <w:rPr>
                <w:rFonts w:cs="Angsana New" w:ascii="Angsana New" w:hAnsi="Angsana New"/>
              </w:rPr>
              <w:t xml:space="preserve">Effective Business Presentation  </w:t>
            </w:r>
            <w:r>
              <w:rPr>
                <w:rFonts w:ascii="Angsana New" w:hAnsi="Angsana New" w:cs="Angsana New"/>
              </w:rPr>
              <w:t xml:space="preserve">สำหรับข้าราชการระดับ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ขึ้นไป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โครงการสัมมนาเชิงปฏิบัติการหลักสูตร การวางแผนเชิงยุทธศาสตร์ สำหรับข้าราชการระดับ </w:t>
            </w:r>
            <w:r>
              <w:rPr>
                <w:rFonts w:cs="Angsana New" w:ascii="Angsana New" w:hAnsi="Angsana New"/>
                <w:lang w:val="th-TH"/>
              </w:rPr>
              <w:t xml:space="preserve">4-6  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โครงการฝึกอบรมหลักสูตร การพัฒนาสมรรถนะการให้บริหาร สำหรับลูกจ้างประจำ  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ารสารสนเทศ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15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ุณภาพของการจัดการสารสนเทศ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ยงยุทธ ถิฐาพันธ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ววดาว มหากายนันท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3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yongyudh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;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waewdao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ูนย์เทคโนโลยีสารสนเทศ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วามสำเร็จตามประเด็นการประเมิน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cs="Angsana New" w:ascii="Angsana New" w:hAnsi="Angsana New"/>
          <w:lang w:val="th-TH"/>
        </w:rPr>
        <w:t xml:space="preserve">5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527050</wp:posOffset>
                </wp:positionV>
                <wp:extent cx="5600065" cy="2185035"/>
                <wp:effectExtent l="128905" t="43180" r="128905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2185200"/>
                        </a:xfrm>
                        <a:custGeom>
                          <a:avLst/>
                          <a:gdLst>
                            <a:gd name="textAreaLeft" fmla="*/ 788040 w 3174840"/>
                            <a:gd name="textAreaRight" fmla="*/ 2386800 w 3174840"/>
                            <a:gd name="textAreaTop" fmla="*/ 307440 h 1238760"/>
                            <a:gd name="textAreaBottom" fmla="*/ 931320 h 123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668" y="13681"/>
                              </a:lnTo>
                              <a:lnTo>
                                <a:pt x="3163" y="18437"/>
                              </a:lnTo>
                              <a:lnTo>
                                <a:pt x="7794" y="17881"/>
                              </a:lnTo>
                              <a:lnTo>
                                <a:pt x="10800" y="21600"/>
                              </a:lnTo>
                              <a:lnTo>
                                <a:pt x="13681" y="17932"/>
                              </a:lnTo>
                              <a:lnTo>
                                <a:pt x="18437" y="18437"/>
                              </a:lnTo>
                              <a:lnTo>
                                <a:pt x="17881" y="13806"/>
                              </a:lnTo>
                              <a:lnTo>
                                <a:pt x="21600" y="10800"/>
                              </a:lnTo>
                              <a:lnTo>
                                <a:pt x="17932" y="7919"/>
                              </a:lnTo>
                              <a:lnTo>
                                <a:pt x="18437" y="3163"/>
                              </a:lnTo>
                              <a:lnTo>
                                <a:pt x="13806" y="3719"/>
                              </a:lnTo>
                              <a:lnTo>
                                <a:pt x="10800" y="0"/>
                              </a:lnTo>
                              <a:lnTo>
                                <a:pt x="7919" y="3668"/>
                              </a:lnTo>
                              <a:lnTo>
                                <a:pt x="3163" y="3163"/>
                              </a:lnTo>
                              <a:lnTo>
                                <a:pt x="3719" y="779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>
                            <a:alpha val="32000"/>
                          </a:srgbClr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Angsana New" w:hAnsi="Angsana New" w:eastAsia="Angsana New" w:cs="Angsana New"/>
                                <w:color w:val="000080"/>
                                <w:lang w:val="en-US" w:bidi="th-TH"/>
                              </w:rPr>
                              <w:t>รายละเอียดอยู่ใ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Angsana New" w:hAnsi="Angsana New" w:eastAsia="Angsana New" w:cs="Angsana New"/>
                                <w:color w:val="000080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72"/>
                                <w:szCs w:val="72"/>
                                <w:rFonts w:ascii="Angsana New" w:hAnsi="Angsana New" w:eastAsia="Angsana New" w:cs="Angsana New"/>
                                <w:color w:val="000080"/>
                                <w:lang w:val="en-US" w:bidi="th-TH"/>
                              </w:rPr>
                              <w:t>เอกสารประกอบ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99ccff" stroked="t" o:allowincell="f" style="position:absolute;margin-left:9pt;margin-top:41.5pt;width:440.9pt;height:172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Angsana New" w:hAnsi="Angsana New" w:eastAsia="Angsana New" w:cs="Angsana New"/>
                          <w:color w:val="000080"/>
                          <w:lang w:val="en-US" w:bidi="th-TH"/>
                        </w:rPr>
                        <w:t>รายละเอียดอยู่ใ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Angsana New" w:hAnsi="Angsana New" w:eastAsia="Angsana New" w:cs="Angsana New"/>
                          <w:color w:val="000080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72"/>
                          <w:szCs w:val="72"/>
                          <w:rFonts w:ascii="Angsana New" w:hAnsi="Angsana New" w:eastAsia="Angsana New" w:cs="Angsana New"/>
                          <w:color w:val="000080"/>
                          <w:lang w:val="en-US" w:bidi="th-TH"/>
                        </w:rPr>
                        <w:t>เอกสารประกอบ 2</w:t>
                      </w:r>
                    </w:p>
                  </w:txbxContent>
                </v:textbox>
                <v:fill o:detectmouseclick="t" type="solid" color2="#663300" opacity="0.31"/>
                <v:stroke color="navy" weight="7632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จัดทำข้อเสนอการเปลี่ยนแปลง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16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วามสำเร็จและคุณภาพของการจัดทำข้อเสนอการเปลี่ยนแปลงของ สศช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ภรัฐ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หงษ์มณี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3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สุทธิรัตน์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วรรณศรีสวัสดิ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กมลรัตน์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จุลสุคนธ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ชัชชญา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ลิศปิยะทัศน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320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209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cco@nesdb.go.th</w:t>
              </w:r>
            </w:hyperlink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ทีมร่วมของสำนักวางแผนเศรษฐกิจมหภาค สำนักเลขานุการกรมและกลุ่มงานพัฒนาระบบราชการ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 xml:space="preserve">10  </w:t>
      </w:r>
      <w:r>
        <w:rPr>
          <w:rFonts w:ascii="Angsana New" w:hAnsi="Angsana New" w:cs="Angsana New"/>
          <w:b/>
          <w:b/>
          <w:bCs/>
          <w:lang w:val="th-TH"/>
        </w:rPr>
        <w:t>คะแนน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</w:p>
    <w:p>
      <w:pPr>
        <w:pStyle w:val="Footnote"/>
        <w:spacing w:before="240" w:after="120"/>
        <w:ind w:firstLine="709"/>
        <w:rPr/>
      </w:pPr>
      <w:r>
        <w:rPr>
          <w:rFonts w:ascii="Angsana New" w:hAnsi="Angsana New" w:cs="Angsana New"/>
        </w:rPr>
        <w:t>การบริหารการเปลี่ยนแปลงคือ การที่บุคคลใน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ดำเนินกระบวนการที่ใช้กระตุ้นและสนับสนุน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ให้สามารถผ่านช่วงการปรับเปลี่ยนเพื่อเข้าสู่สภาพแวดล้อมใหม่ </w:t>
      </w:r>
      <w:r>
        <w:rPr>
          <w:rFonts w:cs="Angsana New" w:ascii="Angsana New" w:hAnsi="Angsana New"/>
        </w:rPr>
        <w:t xml:space="preserve">(Targeted environment) </w:t>
      </w:r>
      <w:r>
        <w:rPr>
          <w:rFonts w:ascii="Angsana New" w:hAnsi="Angsana New" w:cs="Angsana New"/>
        </w:rPr>
        <w:t>ในการทำงานได้อย่างสำเร็จ  การจัดทำข้อเสนอการเปลี่ยนแปลง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ึงเป็นวิธีการหนึ่งในการสร้างความพร้อมในการสนับสนุนยุทธศาสตร์ ด้านการปรับปรุงประสิทธิภาพ ด้านการพัฒนาคุณภาพการให้บริการ และการสร้างสมรรถนะขององค์กร </w:t>
      </w:r>
      <w:r>
        <w:rPr>
          <w:rFonts w:cs="Angsana New" w:ascii="Angsana New" w:hAnsi="Angsana New"/>
        </w:rPr>
        <w:t>(Organization Capacity-building)</w:t>
      </w:r>
    </w:p>
    <w:p>
      <w:pPr>
        <w:pStyle w:val="Footnote"/>
        <w:spacing w:before="240" w:after="120"/>
        <w:ind w:firstLine="709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วิสัยทัศน์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ในการเป็นหน่วยงานหลักของการวางแผนและจัดทำยุทธศาสตร์การพัฒนาประเทศสู่ความสมดุลและยั่งยืน ที่ยึดประโยชน์ส่วนรวม ทันต่อการเปลี่ยนแปลง และมีประสิทธิภาพสูง  เพื่อให้บรรลุวิสัยทัศน์ นำมาสู่ยุทธศาสตร์ของ สศช</w:t>
      </w:r>
      <w:r>
        <w:rPr>
          <w:rFonts w:cs="Angsana New" w:ascii="Angsana New" w:hAnsi="Angsana New"/>
        </w:rPr>
        <w:t xml:space="preserve">. 7  </w:t>
      </w:r>
      <w:r>
        <w:rPr>
          <w:rFonts w:ascii="Angsana New" w:hAnsi="Angsana New" w:cs="Angsana New"/>
        </w:rPr>
        <w:t>ยุทธศาสตร์  และในการจัดทำข้อเสนอการเปลี่ยนแปลง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นั้น  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ได้ทำการเลือกยุทธศาสตร์หลักในการผลักดันให้บรรลุวิสัยทัศน์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นั้นคือ ยุทธศาสตร์ด้านการวางแผนเพื่อการพัฒนา เนื่องจาก เป็นยุทธศาสตร์ที่มุ่งเน้นการจัดทำนโยบายบริหารเศรษฐกิจมหภาคและแผนยุทธศาสตร์ที่สำคัญของประเทศให้กับ คร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พื่อให้เกิดการวางกรอบทิศทางการเปลี่ยนแปลงเชิงโครงสร้างของระบบเศรษฐกิจที่มีการเปลี่ยนแปลงตลอดเวลาทั้งภาคการเงิน ภาคการผลิต รวมทั้งปัจจัยภายนอกต่างๆ    ประกอบกับมติ คร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ที่ผ่านมา โดยรวมมอบหมาย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ป็นหน่วยงานหลักในศึกษาการปรับโครงสร้างทางเศรษฐกิจของประเทศในภาพรวม เพื่อให้ได้ข้อมูลชัดเจนเชิงลึกเพื่อการทบทวน ระงับ ฟื้นฟู ภาคเศรษฐกิจต่างๆ  แล้วจัดทำแผนยุทธศาสตร์การปรับโครงสร้างเศรษฐกิจในภาพรวม และฐานข้อมูลเชิงลึก </w:t>
      </w:r>
      <w:r>
        <w:rPr>
          <w:rFonts w:cs="Angsana New" w:ascii="Angsana New" w:hAnsi="Angsana New"/>
        </w:rPr>
        <w:t xml:space="preserve">(Economic Intelligence) </w:t>
      </w:r>
      <w:r>
        <w:rPr>
          <w:rFonts w:ascii="Angsana New" w:hAnsi="Angsana New" w:cs="Angsana New"/>
        </w:rPr>
        <w:t>ที่ทันสมัยประกอบการตัดสินใจของฝ่ายบริหาร   การจัดทำรายงานสรุปภาวะของประเทศทั้งด้านเศรษฐกิจและสังคม และด้านอื่นๆ เพื่อประกอบการจัดทำนโยบายของรัฐบาล</w:t>
      </w:r>
    </w:p>
    <w:p>
      <w:pPr>
        <w:pStyle w:val="Footnote"/>
        <w:spacing w:before="240" w:after="120"/>
        <w:ind w:firstLine="709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ังนั้น เพื่อเป็นการสนับสนุนการวางแผนเพื่อการพัฒนาเพื่อให้เกิดความสมดุลและยั่งยืนในระดับประเทศ  พร้อมทั้งสร้างเสถียรภาพทางสังคมทั้งในระยะสั้นและระยะยาว ซึ่งเป็นเรื่องหลัก ๆ ที่ยังไม่มีหน่วยงานใดหน่วยงานหนึ่งเป็นผู้รับผิดชอบ 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จึงดำเนินการวางแผนวิเคราะห์ กลยุทธ์ กระบวนงาน กิจกรรมที่จะทำการทบทวนเพื่อปรับปรุง  รวมไปถึงการวางแผนพัฒนาองค์กรและพัฒนาบุคลากรใน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ันเป็นปัจจัยพื้นฐานที่สำคัญในการผลักดันให้เกิดการเปลี่ยนแปลงในทางที่ดีขึ้น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jc w:val="center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  <w:szCs w:val="24"/>
        </w:rPr>
      </w:pPr>
      <w:r>
        <w:rPr>
          <w:rFonts w:cs="Angsana New" w:ascii="Angsana New" w:hAnsi="Angsana New"/>
          <w:sz w:val="28"/>
          <w:szCs w:val="24"/>
        </w:rPr>
        <w:t xml:space="preserve">1. </w:t>
      </w:r>
      <w:r>
        <w:rPr>
          <w:rFonts w:ascii="Angsana New" w:hAnsi="Angsana New" w:cs="Angsana New"/>
          <w:sz w:val="28"/>
          <w:sz w:val="28"/>
          <w:szCs w:val="24"/>
        </w:rPr>
        <w:t xml:space="preserve">ความสำเร็จในการจัดทำข้อเสนอการบริหารการเปลี่ยนแปลง </w:t>
      </w:r>
      <w:r>
        <w:rPr>
          <w:rFonts w:cs="Angsana New" w:ascii="Angsana New" w:hAnsi="Angsana New"/>
          <w:sz w:val="28"/>
          <w:szCs w:val="24"/>
        </w:rPr>
        <w:t>(</w:t>
      </w:r>
      <w:r>
        <w:rPr>
          <w:rFonts w:ascii="Angsana New" w:hAnsi="Angsana New" w:cs="Angsana New"/>
          <w:sz w:val="28"/>
          <w:sz w:val="28"/>
          <w:szCs w:val="24"/>
        </w:rPr>
        <w:t>ส่งให้สำนักงาน ก</w:t>
      </w:r>
      <w:r>
        <w:rPr>
          <w:rFonts w:cs="Angsana New" w:ascii="Angsana New" w:hAnsi="Angsana New"/>
          <w:sz w:val="28"/>
          <w:szCs w:val="24"/>
        </w:rPr>
        <w:t>.</w:t>
      </w:r>
      <w:r>
        <w:rPr>
          <w:rFonts w:ascii="Angsana New" w:hAnsi="Angsana New" w:cs="Angsana New"/>
          <w:sz w:val="28"/>
          <w:sz w:val="28"/>
          <w:szCs w:val="24"/>
        </w:rPr>
        <w:t>พ</w:t>
      </w:r>
      <w:r>
        <w:rPr>
          <w:rFonts w:cs="Angsana New" w:ascii="Angsana New" w:hAnsi="Angsana New"/>
          <w:sz w:val="28"/>
          <w:szCs w:val="24"/>
        </w:rPr>
        <w:t>.</w:t>
      </w:r>
      <w:r>
        <w:rPr>
          <w:rFonts w:ascii="Angsana New" w:hAnsi="Angsana New" w:cs="Angsana New"/>
          <w:sz w:val="28"/>
          <w:sz w:val="28"/>
          <w:szCs w:val="24"/>
        </w:rPr>
        <w:t>ร</w:t>
      </w:r>
      <w:r>
        <w:rPr>
          <w:rFonts w:cs="Angsana New" w:ascii="Angsana New" w:hAnsi="Angsana New"/>
          <w:sz w:val="28"/>
          <w:szCs w:val="24"/>
        </w:rPr>
        <w:t>..</w:t>
      </w:r>
      <w:r>
        <w:rPr>
          <w:rFonts w:ascii="Angsana New" w:hAnsi="Angsana New" w:cs="Angsana New"/>
          <w:sz w:val="28"/>
          <w:sz w:val="28"/>
          <w:szCs w:val="24"/>
        </w:rPr>
        <w:t xml:space="preserve">ภายในวันที่ </w:t>
      </w:r>
      <w:r>
        <w:rPr>
          <w:rFonts w:cs="Angsana New" w:ascii="Angsana New" w:hAnsi="Angsana New"/>
          <w:sz w:val="28"/>
          <w:szCs w:val="24"/>
        </w:rPr>
        <w:t xml:space="preserve">31 </w:t>
      </w:r>
      <w:r>
        <w:rPr>
          <w:rFonts w:ascii="Angsana New" w:hAnsi="Angsana New" w:cs="Angsana New"/>
          <w:sz w:val="28"/>
          <w:sz w:val="28"/>
          <w:szCs w:val="24"/>
        </w:rPr>
        <w:t xml:space="preserve">มีนาคม </w:t>
      </w:r>
      <w:r>
        <w:rPr>
          <w:rFonts w:cs="Angsana New" w:ascii="Angsana New" w:hAnsi="Angsana New"/>
          <w:sz w:val="28"/>
          <w:szCs w:val="24"/>
        </w:rPr>
        <w:t xml:space="preserve">2548) 2.5 </w:t>
      </w:r>
      <w:r>
        <w:rPr>
          <w:rFonts w:ascii="Angsana New" w:hAnsi="Angsana New" w:cs="Angsana New"/>
          <w:sz w:val="28"/>
          <w:sz w:val="28"/>
          <w:szCs w:val="24"/>
        </w:rPr>
        <w:t>คะแนน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314"/>
        <w:gridCol w:w="18"/>
        <w:gridCol w:w="3114"/>
        <w:gridCol w:w="2267"/>
      </w:tblGrid>
      <w:tr>
        <w:trPr>
          <w:trHeight w:val="30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ดับขั้น</w:t>
            </w:r>
          </w:p>
        </w:tc>
        <w:tc>
          <w:tcPr>
            <w:tcW w:w="6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op"/>
              <w:tabs>
                <w:tab w:val="left" w:pos="450" w:leader="none"/>
                <w:tab w:val="left" w:pos="1350" w:leader="none"/>
                <w:tab w:val="left" w:pos="1800" w:leader="none"/>
                <w:tab w:val="right" w:pos="8789" w:leader="dot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ถานะความสำเร็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29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ยะเวลาในการส่งงาน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วามครบถ้วนของงาน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.25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.25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งช้ากว่ากำหน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งช้ากว่ากำหน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งช้ากว่ากำหน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งช้ากว่ากำหน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ตรงเวล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op"/>
        <w:tabs>
          <w:tab w:val="clear" w:pos="8789"/>
        </w:tabs>
        <w:rPr>
          <w:rFonts w:ascii="Angsana New" w:hAnsi="Angsana New" w:eastAsia="Cordia New" w:cs="Angsana New"/>
          <w:sz w:val="28"/>
          <w:szCs w:val="28"/>
        </w:rPr>
      </w:pPr>
      <w:r>
        <w:rPr>
          <w:rFonts w:eastAsia="Cordia New" w:cs="Angsana New" w:ascii="Angsana New" w:hAnsi="Angsana New"/>
          <w:sz w:val="28"/>
          <w:szCs w:val="28"/>
        </w:rPr>
        <w:t>2  .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ผลสำเร็จของการดำเนินการเปลี่ยนแปลงตามกระบวนการบริหารการเปลี่ยนแปลง   </w:t>
      </w:r>
      <w:r>
        <w:rPr>
          <w:rFonts w:eastAsia="Cordia New" w:cs="Angsana New" w:ascii="Angsana New" w:hAnsi="Angsana New"/>
          <w:sz w:val="28"/>
          <w:szCs w:val="28"/>
        </w:rPr>
        <w:t xml:space="preserve">7.5 </w:t>
      </w:r>
      <w:r>
        <w:rPr>
          <w:rFonts w:ascii="Angsana New" w:hAnsi="Angsana New" w:eastAsia="Cordia New" w:cs="Angsana New"/>
          <w:sz w:val="28"/>
          <w:sz w:val="28"/>
          <w:szCs w:val="28"/>
        </w:rPr>
        <w:t>คะแนน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409"/>
        <w:gridCol w:w="2340"/>
        <w:gridCol w:w="2281"/>
        <w:gridCol w:w="1540"/>
      </w:tblGrid>
      <w:tr>
        <w:trPr>
          <w:trHeight w:val="291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ดับขั้น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ถานะความสำเร็จ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29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ะยะเวลาในการส่งงาน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วามครบถ้วนของงา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ุณภาพของเนื้อห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.25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.25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spacing w:lineRule="exact" w:line="380"/>
              <w:ind w:left="-5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งช้ากว่ากำหน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องปรับปรุงมา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spacing w:lineRule="exact" w:line="380"/>
              <w:ind w:left="-5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งช้ากว่ากำหน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องปรับปรุ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spacing w:lineRule="exact" w:line="380"/>
              <w:ind w:left="-5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งช้ากว่ากำหน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อใช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spacing w:lineRule="exact" w:line="380"/>
              <w:ind w:left="-5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งช้ากว่ากำหน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ตรงเวล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720" w:leader="none"/>
                <w:tab w:val="left" w:pos="1350" w:leader="none"/>
                <w:tab w:val="left" w:pos="1800" w:leader="none"/>
              </w:tabs>
              <w:spacing w:lineRule="exact" w:line="380"/>
              <w:ind w:left="3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มา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cs="Angsana New" w:ascii="Angsana New" w:hAnsi="Angsana New"/>
        </w:rPr>
        <w:t xml:space="preserve">*  </w:t>
      </w:r>
      <w:r>
        <w:rPr>
          <w:rFonts w:ascii="Angsana New" w:hAnsi="Angsana New" w:cs="Angsana New"/>
        </w:rPr>
        <w:t xml:space="preserve">คุณภาพของของรายงานประเมินจากประเด็นต่อไปนี้คือ  ความสอดคล้องกับข้อเสนอการเปลี่ยนแปลงของรัฐบา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)  </w:t>
      </w:r>
      <w:r>
        <w:rPr>
          <w:rFonts w:ascii="Angsana New" w:hAnsi="Angsana New" w:cs="Angsana New"/>
        </w:rPr>
        <w:t xml:space="preserve">คุณภาพเนื้อหาของข้อเสนอการเปลี่ยนแปล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4)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 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ข้อเสนอการบริหารการเปลี่ยนแปลง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ได้ทำการศึกษา</w:t>
      </w:r>
      <w:r>
        <w:rPr>
          <w:rFonts w:ascii="Angsana New" w:hAnsi="Angsana New" w:cs="Angsana New"/>
        </w:rPr>
        <w:t xml:space="preserve">กระบวนงาน กิจกรรมที่จะทำการทบทวนเพื่อปรับปรุง  </w:t>
      </w:r>
      <w:r>
        <w:rPr>
          <w:rFonts w:ascii="Angsana New" w:hAnsi="Angsana New" w:cs="Angsana New"/>
          <w:sz w:val="28"/>
          <w:sz w:val="28"/>
        </w:rPr>
        <w:t>โดยรวบรวมข้อมูลจากกลุ่มงานในองค์กรที่ทำการ</w:t>
      </w:r>
      <w:r>
        <w:rPr>
          <w:rFonts w:ascii="Angsana New" w:hAnsi="Angsana New" w:cs="Angsana New"/>
        </w:rPr>
        <w:t xml:space="preserve">ศึกษาการปรับโครงสร้างทางเศรษฐกิจของประเทศในภาพรวม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</w:rPr>
        <w:t>และใช้ข้อมูลด้านการวางแผนพัฒนาบุคลากร จากสำนักงานเลขานุการกรม สศช</w:t>
      </w:r>
      <w:r>
        <w:rPr>
          <w:rFonts w:cs="Angsana New" w:ascii="Angsana New" w:hAnsi="Angsana New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340"/>
        <w:gridCol w:w="2077"/>
      </w:tblGrid>
      <w:tr>
        <w:trPr>
          <w:cantSplit w:val="true"/>
        </w:trPr>
        <w:tc>
          <w:tcPr>
            <w:tcW w:w="5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1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2160"/>
        <w:gridCol w:w="2160"/>
      </w:tblGrid>
      <w:tr>
        <w:trPr>
          <w:tblHeader w:val="true"/>
          <w:trHeight w:val="351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2-15 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ทำงานทำการประชุมเพื่อคัดเลือกประเด็นยุทธศาสตร์เพื่อจัดทำข้อเสนอการเปลี่ยนแปลง และจัดทำข้อเสนอดังกล่าวส่งสำนักงาน 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ร</w:t>
            </w:r>
            <w:r>
              <w:rPr>
                <w:rFonts w:cs="Angsana New" w:ascii="Angsana New" w:hAnsi="Angsana New"/>
                <w:lang w:val="th-TH"/>
              </w:rPr>
              <w:t xml:space="preserve">. 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ประเด็นยุทธศาสตร์เพื่อจัดทำข้อเสนอการเปลี่ยนแปล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ประเด็นยุทธศาตร์อันเป็นร่างเบื้องต้นในการดำเนินการบริหารการเปลี่ยนแปลงต่อไป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4 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ต่งตั้งคณะทำงานการจัดทำ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ำสั่งคณะทำงานฯ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มีคณะทำงานที่เป็นรูปธรรมในการดำเนินการ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-25 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>คณะทำงานย่อยประชุม</w:t>
            </w:r>
            <w:r>
              <w:rPr>
                <w:rFonts w:ascii="Angsana New" w:hAnsi="Angsana New" w:cs="Angsana New"/>
              </w:rPr>
              <w:t xml:space="preserve">และทำร่างรายงาน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รายงาน</w:t>
            </w:r>
            <w:r>
              <w:rPr>
                <w:rFonts w:ascii="Angsana New" w:hAnsi="Angsana New" w:cs="Angsana New"/>
              </w:rPr>
              <w:t>ข้อเสนอการบริหารการเปลี่ยนแปลง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ascii="Angsana New" w:hAnsi="Angsana New" w:cs="Angsana New"/>
                <w:lang w:val="th-TH"/>
              </w:rPr>
              <w:t>ร่างรายงาน</w:t>
            </w:r>
            <w:r>
              <w:rPr>
                <w:rFonts w:ascii="Angsana New" w:hAnsi="Angsana New" w:cs="Angsana New"/>
              </w:rPr>
              <w:t>ข้อเสนอการบริหารการเปลี่ยนแปลงเบื้องต้นในการดำเนินการบริหารการเปลี่ยนแปลงต่อไป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-30 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>คณะทำงานประชุม</w:t>
            </w:r>
            <w:r>
              <w:rPr>
                <w:rFonts w:ascii="Angsana New" w:hAnsi="Angsana New" w:cs="Angsana New"/>
              </w:rPr>
              <w:t xml:space="preserve">ปรับแก้ร่างรายงานและหาข้อสรุป พร้อมทั้งทำรายงานขั้นตอนและกระบวนการปัจจุบันที่จะทำการการเปลี่ยนแปลง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ฉบับสมบูรณ์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ายงาน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ฉบับสมบูรณ์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ีรายงาน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ฉบับสมบูรณ์ ในการดำเนินการบริหารการเปลี่ยนแปลงต่อไป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เมษายน </w:t>
            </w:r>
            <w:r>
              <w:rPr>
                <w:rFonts w:cs="Angsana New" w:ascii="Angsana New" w:hAnsi="Angsana New"/>
                <w:lang w:val="th-TH"/>
              </w:rPr>
              <w:t xml:space="preserve">- </w:t>
              <w:br/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ทำงานประชุมหารือเพิ่มเติมประเด็นในเรื่อง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เพิ่มจำนวนยุทธศาสตร์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ในการจัดทำแผนบริหารการเปลี่ยนแปลง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ทบทวนกระบวนงาน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จากที่ได้ทำรายงานส่งในครั้งที่แล้ว</w:t>
            </w:r>
            <w:r>
              <w:rPr>
                <w:rFonts w:cs="Angsana New" w:ascii="Angsana New" w:hAnsi="Angsana New"/>
                <w:lang w:val="th-TH"/>
              </w:rPr>
              <w:t>)</w:t>
            </w:r>
            <w:r>
              <w:rPr>
                <w:rFonts w:ascii="Angsana New" w:hAnsi="Angsana New" w:cs="Angsana New"/>
                <w:lang w:val="th-TH"/>
              </w:rPr>
              <w:t>ของยุทธศาสตร์ที่ได้ทำการเลือกเพื่อทำข้อเสนอการเปลี่ยนแปลง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รายงาน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 xml:space="preserve">2548 </w:t>
              <w:br/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รายงาน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>2548</w:t>
            </w:r>
            <w:r>
              <w:rPr>
                <w:rFonts w:ascii="Angsana New" w:hAnsi="Angsana New" w:cs="Angsana New"/>
              </w:rPr>
              <w:t>ในการดำเนินการบริหารการเปลี่ยนแปลงต่อไป</w:t>
            </w:r>
          </w:p>
        </w:tc>
      </w:tr>
      <w:tr>
        <w:trPr>
          <w:trHeight w:val="39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ผลของการประชุมได้ข้อสรุปในการทำแผนฯ คือ</w:t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ยุทธศาสตร์และกระบวนงาน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ที่ได้ทำการเสนอเพื่อการเปลี่ยนแปลง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ยังคงเดิม</w:t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จัดทำโครงร่างแผนการบริหารการเปลี่ยนแปลง ตามกรอบใหญ่ที่สำนักงาน 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ร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กำหนด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วามก้าวหน้าในการดำเนินงานหลังจากการประชุมคณะทำงาน คือ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หาข้อมูลและสอบถามหน่วยงานในองค์กร ที่มีหน้าที่รับผิดชอบโดยตรงต่อกระบวนงานที่จะทำการเปลี่ยนแปลง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หาข้อมูลจากหน่วยงานภายนอก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ทั้งในประเทศและต่างประเทศ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ที่มีการบริหารองค์กรอยู่ในระดับที่ดีมีมาตรฐาน มาเป็นแบบอย่างในการประยุกต์ให้เข้ากับการปรับกระบวนการทำงานใน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จัดทำ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>)</w:t>
            </w:r>
            <w:r>
              <w:rPr>
                <w:rFonts w:ascii="Angsana New" w:hAnsi="Angsana New" w:cs="Angsana New"/>
                <w:lang w:val="th-TH"/>
              </w:rPr>
              <w:t>รายงาน</w:t>
            </w:r>
            <w:r>
              <w:rPr>
                <w:rFonts w:ascii="Angsana New" w:hAnsi="Angsana New" w:cs="Angsana New"/>
              </w:rPr>
              <w:t xml:space="preserve">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 xml:space="preserve">2548 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มิถุนา</w:t>
            </w:r>
            <w:r>
              <w:rPr>
                <w:rFonts w:ascii="Angsana New" w:hAnsi="Angsana New" w:cs="Angsana New"/>
                <w:lang w:val="th-TH"/>
              </w:rPr>
              <w:t xml:space="preserve">ยน </w:t>
            </w:r>
            <w:r>
              <w:rPr>
                <w:rFonts w:cs="Angsana New" w:ascii="Angsana New" w:hAnsi="Angsana New"/>
                <w:lang w:val="th-TH"/>
              </w:rPr>
              <w:t xml:space="preserve">- </w:t>
              <w:br/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Angsana New" w:hAnsi="Angsana New" w:cs="Angsana New"/>
                <w:lang w:val="th-TH"/>
              </w:rPr>
              <w:t>คณะทำงานประชุม</w:t>
            </w:r>
            <w:r>
              <w:rPr>
                <w:rFonts w:ascii="Angsana New" w:hAnsi="Angsana New" w:cs="Angsana New"/>
                <w:lang w:val="th-TH"/>
              </w:rPr>
              <w:t>เพื่อปรับแก้รายงานฯ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Angsana New" w:hAnsi="Angsana New" w:cs="Angsana New"/>
                <w:lang w:val="th-TH"/>
              </w:rPr>
              <w:t>คณะทำงานประชุม</w:t>
            </w:r>
            <w:r>
              <w:rPr>
                <w:rFonts w:ascii="Angsana New" w:hAnsi="Angsana New" w:cs="Angsana New"/>
                <w:lang w:val="th-TH"/>
              </w:rPr>
              <w:t>เพื่อรับรองรายงานฯ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่งรายงานฯ ให้สำนักงาน 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ร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ภายในระยะเวลาที่กำหนด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ายงาน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>2548</w:t>
            </w:r>
            <w:r>
              <w:rPr>
                <w:rFonts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>ที่จัดส่งให้สำนักงาน 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ร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ีรายงาน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>254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ป็นแผน</w:t>
            </w:r>
            <w:r>
              <w:rPr>
                <w:rFonts w:ascii="Angsana New" w:hAnsi="Angsana New" w:cs="Angsana New"/>
              </w:rPr>
              <w:t>ในการดำเนินการบริหารการเปลี่ยนแปลง</w:t>
            </w:r>
            <w:r>
              <w:rPr>
                <w:rFonts w:ascii="Angsana New" w:hAnsi="Angsana New" w:cs="Angsana New"/>
              </w:rPr>
              <w:t>ขององค์กร</w:t>
            </w:r>
            <w:r>
              <w:rPr>
                <w:rFonts w:ascii="Angsana New" w:hAnsi="Angsana New" w:cs="Angsana New"/>
              </w:rPr>
              <w:t>ต่อไ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0" w:hRule="atLeast"/>
        </w:trPr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  </w:t>
            </w:r>
            <w:r>
              <w:rPr>
                <w:rFonts w:ascii="Angsana New" w:hAnsi="Angsana New" w:cs="Angsana New"/>
                <w:lang w:val="th-TH"/>
              </w:rPr>
              <w:t>รายงาน</w:t>
            </w:r>
            <w:r>
              <w:rPr>
                <w:rFonts w:ascii="Angsana New" w:hAnsi="Angsana New" w:cs="Angsana New"/>
              </w:rPr>
              <w:t xml:space="preserve">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80" w:hRule="atLeast"/>
        </w:trPr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  </w:t>
            </w:r>
            <w:r>
              <w:rPr>
                <w:rFonts w:ascii="Angsana New" w:hAnsi="Angsana New" w:cs="Angsana New"/>
              </w:rPr>
              <w:t xml:space="preserve">ตรงตามเวลา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 </w:t>
            </w:r>
          </w:p>
        </w:tc>
      </w:tr>
      <w:tr>
        <w:trPr>
          <w:trHeight w:val="380" w:hRule="atLeast"/>
        </w:trPr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ระดับ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 xml:space="preserve">  </w:t>
            </w:r>
            <w:r>
              <w:rPr>
                <w:rFonts w:ascii="Angsana New" w:hAnsi="Angsana New" w:cs="Angsana New"/>
              </w:rPr>
              <w:t>ขึ้นอยู่กับการประเมินคะแนนของ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28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28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ำสั่งคณะทำงาน</w:t>
            </w:r>
            <w:r>
              <w:rPr>
                <w:rFonts w:ascii="Angsana New" w:hAnsi="Angsana New" w:cs="Angsana New"/>
              </w:rPr>
              <w:t>ข้อเสนอการบริหารการเปลี่ยนแปลง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เด็นยุทธศาสตร์เพื่อจัดทำข้อเสนอการเปลี่ยนแปลง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ายงานขั้นตอนและกระบวนการปัจจุบันที่จะทำการการเปลี่ยนแปลง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ายงานข้อเสนอการบริหารการเปลี่ยนแปลง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ฉบับสมบูรณ์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Footnote"/>
        <w:spacing w:before="0" w:after="80"/>
        <w:rPr>
          <w:rFonts w:eastAsia="Angsana New"/>
        </w:rPr>
      </w:pPr>
      <w:r>
        <w:br w:type="page"/>
      </w:r>
      <w:r>
        <w:rPr>
          <w:rFonts w:eastAsia="Angsana New"/>
        </w:rPr>
        <w:t xml:space="preserve"> 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พัฒนากฎหมาย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2548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17.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  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ของการจัดทำแผนพัฒนากฎหมาย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ดิษยา พินโยยิ่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พทาย เพ็ญประยู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จันทร์เพ็ญ ผลพิบูล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18/14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hyperlink r:id="rId5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Disya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รือ </w:t>
            </w:r>
            <w:hyperlink r:id="rId6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Petai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รือ </w:t>
            </w:r>
            <w:hyperlink r:id="rId7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Chanpen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องประสานและอำนวยการฝ่ายบริหาร</w:t>
            </w:r>
          </w:p>
        </w:tc>
      </w:tr>
    </w:tbl>
    <w:p>
      <w:pPr>
        <w:pStyle w:val="Footnote"/>
        <w:spacing w:before="24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้อยละของความสำเร็จตามเป้าหมาย  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20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spacing w:before="120" w:after="0"/>
        <w:rPr/>
      </w:pPr>
      <w:r>
        <w:rPr>
          <w:b/>
          <w:b/>
          <w:bCs/>
        </w:rPr>
        <w:t>คำอธิบ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หลักกา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เหตุผล</w:t>
      </w:r>
      <w:r>
        <w:rPr>
          <w:rFonts w:cs="Times New Roman"/>
          <w:b/>
          <w:b/>
          <w:bCs/>
        </w:rPr>
        <w:t xml:space="preserve"> </w:t>
      </w:r>
      <w:r>
        <w:rPr>
          <w:rFonts w:cs="Times New Roman"/>
        </w:rPr>
        <w:t xml:space="preserve"> </w:t>
      </w:r>
      <w:r>
        <w:rPr/>
        <w:t>มติ</w:t>
      </w:r>
      <w:r>
        <w:rPr>
          <w:rFonts w:cs="Times New Roman"/>
        </w:rPr>
        <w:t xml:space="preserve"> </w:t>
      </w:r>
      <w:r>
        <w:rPr/>
        <w:t>ครม</w:t>
      </w:r>
      <w:r>
        <w:rPr/>
        <w:t>.</w:t>
      </w:r>
      <w:r>
        <w:rPr/>
        <w:t>เห็นชอบกระบวนการพัฒนากฎหมายโดยให้กระทร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รัฐวิสาหกิจและหน่วยงานของรัฐทุกแห่งจัดทำแผนพัฒนากฎหมายโดยให้นำเสนอแผนพัฒนากฎหมายต่อคณะกรรมการนโยบายแห่งชาติว่าด้วยการพัฒนากฎหมาย</w:t>
      </w:r>
    </w:p>
    <w:p>
      <w:pPr>
        <w:pStyle w:val="Footnote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</w:t>
      </w:r>
      <w:r>
        <w:rPr>
          <w:rFonts w:ascii="Angsana New" w:hAnsi="Angsana New" w:cs="Angsana New"/>
          <w:b/>
          <w:b/>
          <w:bCs/>
        </w:rPr>
        <w:t>ประสงค์</w:t>
      </w:r>
      <w:r>
        <w:rPr>
          <w:rFonts w:cs="Angsana New" w:ascii="Angsana New" w:hAnsi="Angsana New"/>
        </w:rPr>
        <w:t>........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ำเนินการจัดทำแผนพัฒนากฎหมาย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ได้สำเร็จและสามารถจัดส่งให้คณะกรรมการพัฒนากฎหมายของส่วนราชการ สำนักเลขาธิการคณะรัฐมนตรีได้ภายในระยะเวลาที่กำหนด</w:t>
      </w:r>
    </w:p>
    <w:p>
      <w:pPr>
        <w:pStyle w:val="Footnote"/>
        <w:spacing w:before="0" w:after="8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216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. 48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ต่งตั้งคณะกรรมการพัฒนากฎหมาย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คำสั่งที่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5/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ว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. 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 xml:space="preserve">คณะกรรมการฯ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ชุด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4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ต่งตั้งคณะกรรมการพัฒนากฎหม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เติม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คำสั่งที่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41/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ว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. 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 xml:space="preserve">เพิ่มคณะกรรมการ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ท่า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-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pacing w:val="-18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cs="Angsana New"/>
                <w:spacing w:val="-18"/>
                <w:sz w:val="22"/>
                <w:sz w:val="22"/>
                <w:szCs w:val="22"/>
              </w:rPr>
              <w:t>รวบรวมรายชื่อกฎหมายและอนุบัญญัติทั้งหมดในความรับผิดชอบ      สศช</w:t>
            </w:r>
            <w:r>
              <w:rPr>
                <w:rFonts w:cs="Angsana New" w:ascii="Angsana New" w:hAnsi="Angsana New"/>
                <w:spacing w:val="-18"/>
                <w:sz w:val="22"/>
                <w:szCs w:val="22"/>
              </w:rPr>
              <w:t>.</w:t>
            </w:r>
          </w:p>
          <w:p>
            <w:pPr>
              <w:pStyle w:val="Footnote"/>
              <w:tabs>
                <w:tab w:val="clear" w:pos="720"/>
                <w:tab w:val="left" w:pos="72" w:leader="none"/>
              </w:tabs>
              <w:jc w:val="both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  <w:p>
            <w:pPr>
              <w:pStyle w:val="Footnote"/>
              <w:tabs>
                <w:tab w:val="clear" w:pos="720"/>
                <w:tab w:val="left" w:pos="72" w:leader="none"/>
              </w:tabs>
              <w:jc w:val="both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สำรวจตรวจสอบกฎหมายหลัก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รอง และเอกสารรายละเอียด กฎหมาย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br/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ระเบียบและกฎกระทรวงทั้งหมดในความรับผิดชอบของ สศช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22"/>
                <w:sz w:val="22"/>
                <w:szCs w:val="22"/>
                <w:lang w:val="th-TH"/>
              </w:rPr>
              <w:t xml:space="preserve">รายชื่อกฎหมาย ระเบียบ  และกฎ </w:t>
            </w:r>
            <w:r>
              <w:rPr>
                <w:rFonts w:cs="Angsana New" w:ascii="Angsana New" w:hAnsi="Angsana New"/>
                <w:spacing w:val="-16"/>
                <w:sz w:val="22"/>
                <w:szCs w:val="22"/>
                <w:lang w:val="th-TH"/>
              </w:rPr>
              <w:br/>
              <w:t xml:space="preserve">      </w:t>
            </w:r>
            <w:r>
              <w:rPr>
                <w:rFonts w:ascii="Angsana New" w:hAnsi="Angsana New" w:cs="Angsana New"/>
                <w:spacing w:val="-16"/>
                <w:sz w:val="22"/>
                <w:sz w:val="22"/>
                <w:szCs w:val="22"/>
                <w:lang w:val="th-TH"/>
              </w:rPr>
              <w:t xml:space="preserve">กระทรวง  รวม </w:t>
            </w:r>
            <w:r>
              <w:rPr>
                <w:rFonts w:cs="Angsana New" w:ascii="Angsana New" w:hAnsi="Angsana New"/>
                <w:spacing w:val="-16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pacing w:val="-16"/>
                <w:sz w:val="22"/>
                <w:sz w:val="22"/>
                <w:szCs w:val="22"/>
                <w:lang w:val="th-TH"/>
              </w:rPr>
              <w:t>ฉบับ</w:t>
            </w:r>
          </w:p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16"/>
                <w:sz w:val="22"/>
                <w:sz w:val="22"/>
                <w:szCs w:val="22"/>
                <w:lang w:val="th-TH"/>
              </w:rPr>
              <w:t>เ</w:t>
            </w:r>
            <w:r>
              <w:rPr>
                <w:rFonts w:ascii="Angsana New" w:hAnsi="Angsana New" w:cs="Angsana New"/>
                <w:spacing w:val="-18"/>
                <w:sz w:val="22"/>
                <w:sz w:val="22"/>
                <w:szCs w:val="22"/>
                <w:lang w:val="th-TH"/>
              </w:rPr>
              <w:t>อกสารกฎหมาย ระเบียบ  และกฎ</w:t>
            </w:r>
            <w:r>
              <w:rPr>
                <w:rFonts w:cs="Angsana New" w:ascii="Angsana New" w:hAnsi="Angsana New"/>
                <w:spacing w:val="-18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18"/>
                <w:sz w:val="22"/>
                <w:szCs w:val="22"/>
                <w:lang w:val="th-TH"/>
              </w:rPr>
              <w:t xml:space="preserve">    </w:t>
            </w:r>
            <w:r>
              <w:rPr>
                <w:rFonts w:ascii="Angsana New" w:hAnsi="Angsana New" w:cs="Angsana New"/>
                <w:spacing w:val="-18"/>
                <w:sz w:val="22"/>
                <w:sz w:val="22"/>
                <w:szCs w:val="22"/>
                <w:lang w:val="th-TH"/>
              </w:rPr>
              <w:t xml:space="preserve">กระทรวง  จำนวน  </w:t>
            </w:r>
            <w:r>
              <w:rPr>
                <w:rFonts w:cs="Angsana New" w:ascii="Angsana New" w:hAnsi="Angsana New"/>
                <w:spacing w:val="-18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18"/>
                <w:sz w:val="22"/>
                <w:sz w:val="22"/>
                <w:szCs w:val="22"/>
                <w:lang w:val="th-TH"/>
              </w:rPr>
              <w:t xml:space="preserve">เ  ล่ม  </w:t>
            </w:r>
            <w:r>
              <w:rPr>
                <w:rFonts w:cs="Angsana New" w:ascii="Angsana New" w:hAnsi="Angsana New"/>
                <w:spacing w:val="-18"/>
                <w:sz w:val="22"/>
                <w:szCs w:val="22"/>
                <w:lang w:val="th-TH"/>
              </w:rPr>
              <w:t xml:space="preserve">(9 </w:t>
            </w:r>
            <w:r>
              <w:rPr>
                <w:rFonts w:ascii="Angsana New" w:hAnsi="Angsana New" w:cs="Angsana New"/>
                <w:spacing w:val="-18"/>
                <w:sz w:val="22"/>
                <w:sz w:val="22"/>
                <w:szCs w:val="22"/>
                <w:lang w:val="th-TH"/>
              </w:rPr>
              <w:t>ฉบับ</w:t>
            </w:r>
            <w:r>
              <w:rPr>
                <w:rFonts w:cs="Angsana New" w:ascii="Angsana New" w:hAnsi="Angsana New"/>
                <w:spacing w:val="-18"/>
                <w:sz w:val="22"/>
                <w:szCs w:val="22"/>
                <w:lang w:val="th-TH"/>
              </w:rPr>
              <w:t>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pacing w:val="-1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  <w:lang w:val="th-TH"/>
              </w:rPr>
              <w:t>กฎหมายหลัก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  <w:lang w:val="th-TH"/>
              </w:rPr>
              <w:t>/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  <w:lang w:val="th-TH"/>
              </w:rPr>
              <w:t>รอง ได้รับการ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14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  <w:lang w:val="th-TH"/>
              </w:rPr>
              <w:t>ประมวลเพื่อให้ง่ายต่อการ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14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  <w:lang w:val="th-TH"/>
              </w:rPr>
              <w:t>ตรวจสอบ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-  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 xml:space="preserve">ประชุมรับฟังความคิดเห็นของผู้มีส่วนได้ส่วนเสียที่อยู่ภายใต้บังคับ 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br/>
              <w:t xml:space="preserve">   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 xml:space="preserve">ระเบียบว่าด้วยงบลงทุนของรัฐวิสาหกิจ 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2522 (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ภายใต้พระราชบัญญัติ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br/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การเศรษฐกิจและสังคมแห่งชาติ 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21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ักเกณฑ์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วิธีการที่ขอให้รัฐวิสาหกิจถือปฏิบัติ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้งแต่การเสนอ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บลงทุนประจำ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3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ต้นไป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 xml:space="preserve">ครั้งที่ 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วาระการประชุม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ชุด</w:t>
            </w:r>
          </w:p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บันทึกช่วยจำ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ฉบับ</w:t>
            </w:r>
          </w:p>
          <w:p>
            <w:pPr>
              <w:pStyle w:val="Footnote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ผู้มีส่วนได้ส่วนเสียมีส่วนร่วม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ในการแสดงความคิดเห็นต่อ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 xml:space="preserve">การปรับปรุงกฎหมาย </w:t>
            </w:r>
          </w:p>
          <w:p>
            <w:pPr>
              <w:pStyle w:val="Footnote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มีข้อมูลประกอบกา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พิจารณา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ประชุมคณะกรรมการพัฒนากฎหมาย สศช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/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พื่อพิจารณา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แนวทางและแผนการปฏิบัติงานจัดทำแผนพัฒนา กฎหมาย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วาระการประชุม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ชุด</w:t>
            </w:r>
          </w:p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รายงานการประชุม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ฉบับ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แนวทางในการ   ดำเนินการ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จัดทำแผนพัฒนากฎหมาย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-1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จัดทำรายงานวิเคราะห์กฎหมายและประเด็นทางกฎหมาย ตามกรอบที่ ครม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กำหนด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เอกสารข้อวิเคราะห์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ปรากฏ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ในเอกสารวาระการประชุ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8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18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18"/>
                <w:sz w:val="22"/>
                <w:sz w:val="22"/>
                <w:szCs w:val="22"/>
                <w:lang w:val="th-TH"/>
              </w:rPr>
              <w:t>ทำให้ทราบว่ากฎหมายหลัก</w:t>
            </w:r>
            <w:r>
              <w:rPr>
                <w:rFonts w:cs="Angsana New" w:ascii="Angsana New" w:hAnsi="Angsana New"/>
                <w:spacing w:val="-18"/>
                <w:sz w:val="22"/>
                <w:szCs w:val="22"/>
                <w:lang w:val="th-TH"/>
              </w:rPr>
              <w:t>/</w:t>
            </w:r>
            <w:r>
              <w:rPr>
                <w:rFonts w:ascii="Angsana New" w:hAnsi="Angsana New" w:cs="Angsana New"/>
                <w:spacing w:val="-18"/>
                <w:sz w:val="22"/>
                <w:sz w:val="22"/>
                <w:szCs w:val="22"/>
                <w:lang w:val="th-TH"/>
              </w:rPr>
              <w:t>รอง</w:t>
            </w:r>
            <w:r>
              <w:rPr>
                <w:rFonts w:cs="Angsana New" w:ascii="Angsana New" w:hAnsi="Angsana New"/>
                <w:spacing w:val="-18"/>
                <w:sz w:val="22"/>
                <w:szCs w:val="22"/>
                <w:lang w:val="th-TH"/>
              </w:rPr>
              <w:br/>
              <w:t xml:space="preserve">   </w:t>
            </w:r>
            <w:r>
              <w:rPr>
                <w:rFonts w:ascii="Angsana New" w:hAnsi="Angsana New" w:cs="Angsana New"/>
                <w:spacing w:val="-18"/>
                <w:sz w:val="22"/>
                <w:sz w:val="22"/>
                <w:szCs w:val="22"/>
                <w:lang w:val="th-TH"/>
              </w:rPr>
              <w:t>ฉบับใดควรได้รับการพัฒนา หรือไม่  อย่างไร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16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6"/>
                <w:sz w:val="22"/>
                <w:sz w:val="22"/>
                <w:szCs w:val="22"/>
              </w:rPr>
              <w:t xml:space="preserve">จัดรับฟังความคิดของผู้มีส่วนได้ส่วนเสียที่อยู่ภายใต้บังคับกฎหมาย 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 xml:space="preserve">ระเบียบว่าด้วยงบลงทุนของรัฐวิสาหกิจ 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2522 (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ภายใต้พระราชบัญญัติ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br/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การเศรษฐกิจและสังคมแห่งชาติ 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21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ักเกณฑ์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ันทึกช่วยจำ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ฉบับ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8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ผู้มีส่วนได้ส่วนเสียมีส่วนร่วม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ในการแสดงความคิดเห็นต่อ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 xml:space="preserve">การปรับปรุงกฎหมาย </w:t>
            </w:r>
          </w:p>
        </w:tc>
      </w:tr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ผ่านมา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วิธีการที่ขอให้รัฐวิสาหกิจถือปฏิบัติ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้งแต่การเสนองบ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งทุนประจำ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3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ต้นไป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 xml:space="preserve">ครั้ง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เบียบว่าด้วยการบริหารการพัฒนาเพื่อกระจายความเจริญไปสู่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ูมิภาคและท้องถิ่น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253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เบีย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ว่าด้วยกองทุนเพื่อ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ะจายการผลิตและการจ้างงานไปสู่ภูมิภาค 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>. 253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ันทึกช่วยจำ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ฉบั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มีข้อมูลประกอบกา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พิจารณ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อันจะทำให้การ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กฎหมายมีความ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มบูรณ์ยิ่งขึ้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ชุมคณะกรรมการพัฒนากฎหมาย สศช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รั้ง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/2548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วาระการประชุม 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ชุด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รายงานการประชุม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ฉบับ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12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2"/>
                <w:sz w:val="22"/>
                <w:sz w:val="22"/>
                <w:szCs w:val="22"/>
                <w:lang w:val="th-TH"/>
              </w:rPr>
              <w:t>ร่างแผนพัฒนากฎหมายได้รับการพิจารณาอย่างรอบคอบ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รับรองให้ความเห็นชอบแผนพัฒนากฎหมายของคณะกรรมการพัฒนากฎหมาย สศช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จำปี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>.2548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แผนพัฒนากฎหมาย สศช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548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  <w:lang w:val="th-TH"/>
              </w:rPr>
              <w:t>ความสมบูรณ์ครบถ้วนของแผ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พัฒนากฎหมาย สศช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>2548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ส่งแผนพัฒนากฎหมายต่อคณะกรรมการนโยบายแห่งชาติว่าด้วยการพัฒนากฎหมาย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หนังสือนำส่งแผนพัฒนา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ฎหมาย สศช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ประจำปี   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254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22"/>
                <w:sz w:val="22"/>
                <w:szCs w:val="22"/>
                <w:lang w:val="th-TH"/>
              </w:rPr>
              <w:t>ใช้เสนอที่ประชุมคณะเจรจา</w:t>
            </w:r>
            <w:r>
              <w:rPr>
                <w:rFonts w:cs="Angsana New" w:ascii="Angsana New" w:hAnsi="Angsana New"/>
                <w:spacing w:val="-16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16"/>
                <w:sz w:val="22"/>
                <w:szCs w:val="22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pacing w:val="-16"/>
                <w:sz w:val="22"/>
                <w:sz w:val="22"/>
                <w:szCs w:val="22"/>
                <w:lang w:val="th-TH"/>
              </w:rPr>
              <w:t xml:space="preserve">ข้อตกลงและประเมินการพัฒนา </w:t>
            </w:r>
            <w:r>
              <w:rPr>
                <w:rFonts w:cs="Angsana New" w:ascii="Angsana New" w:hAnsi="Angsana New"/>
                <w:spacing w:val="-16"/>
                <w:sz w:val="22"/>
                <w:szCs w:val="22"/>
                <w:lang w:val="th-TH"/>
              </w:rPr>
              <w:br/>
              <w:t xml:space="preserve">   </w:t>
            </w:r>
            <w:r>
              <w:rPr>
                <w:rFonts w:ascii="Angsana New" w:hAnsi="Angsana New" w:cs="Angsana New"/>
                <w:spacing w:val="-16"/>
                <w:sz w:val="22"/>
                <w:sz w:val="22"/>
                <w:szCs w:val="22"/>
                <w:lang w:val="th-TH"/>
              </w:rPr>
              <w:t xml:space="preserve">กฎหมายส่วนราชการคณะที่ </w:t>
            </w:r>
            <w:r>
              <w:rPr>
                <w:rFonts w:cs="Angsana New" w:ascii="Angsana New" w:hAnsi="Angsana New"/>
                <w:spacing w:val="-16"/>
                <w:sz w:val="22"/>
                <w:szCs w:val="22"/>
                <w:lang w:val="th-TH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ณะเจรจาข้อตกลงและประเมินการพัฒนากฎหมายของส่วนราชการคณะ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ิจารณาให้ความเห็นชอบแผนพัฒนากฎหมายของ สศช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จำปี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>.2548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ังสือ สลค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รื่องการตรวจประเมินแผนพัฒนากฎหมาย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ศช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ง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  <w:lang w:val="th-TH"/>
              </w:rPr>
              <w:t>เห็นชอบกับข้อเสนอของ สศช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  <w:lang w:val="th-TH"/>
              </w:rPr>
              <w:br/>
            </w:r>
            <w:r>
              <w:rPr>
                <w:rFonts w:cs="Angsana New" w:ascii="Angsana New" w:hAnsi="Angsana New"/>
                <w:spacing w:val="-14"/>
                <w:sz w:val="22"/>
                <w:szCs w:val="22"/>
                <w:lang w:val="th-TH"/>
              </w:rPr>
              <w:t xml:space="preserve">   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  <w:lang w:val="th-TH"/>
              </w:rPr>
              <w:t>และรับไว้ในแผน พัฒนา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br/>
              <w:t xml:space="preserve"> 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 xml:space="preserve">กฎหมาย จำนวน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ฉบับ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ณะรัฐมนตรีมีมติให้ความเห็นชอบแผนพัฒนากฎหมายแห่งชาติ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ังสือ สลค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ที่ นร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0503/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ว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1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แผนพัฒนากฎหมาย สศช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ได้รับความเห็นชอบ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อบยืนยันพร้อมส่งรายชื่อกฎหมายที่จะพัฒนาทั้งหมดและแผนพัฒนากฎหมาย ต่อ สลค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หนังสือ สศช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ที่ นร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102/171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ว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. 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10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สลค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รวบรวมเพื่อนำประกอบพิธีลงนามคำรับรองฯ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ธานกรรมการพัฒนากฎหมายลงนามในคำรับรองฯ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หนังสือ นร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0503/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พ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)/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ว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ท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) 10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ว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. 1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1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14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  <w:lang w:val="th-TH"/>
              </w:rPr>
              <w:t>คำรับรองการพัฒนากฎหมายเพื่อเป็นหลักฐานในถือปฏิบัติ</w:t>
            </w:r>
          </w:p>
        </w:tc>
      </w:tr>
      <w:tr>
        <w:trPr>
          <w:trHeight w:val="380" w:hRule="atLeast"/>
        </w:trPr>
        <w:tc>
          <w:tcPr>
            <w:tcW w:w="954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  </w:t>
            </w:r>
            <w:r>
              <w:rPr>
                <w:rFonts w:ascii="Angsana New" w:hAnsi="Angsana New" w:cs="Angsana New"/>
              </w:rPr>
              <w:t>คำรับรองการพัฒนากฎหมายที่มีการลงนามแล้วกับรองนายกรัฐมนตร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                                                             (</w:t>
            </w:r>
            <w:r>
              <w:rPr>
                <w:rFonts w:ascii="Angsana New" w:hAnsi="Angsana New" w:cs="Angsana New"/>
              </w:rPr>
              <w:t>นายวิษณุ  เครืองา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ที่จะใช้เป็นหลักฐานในการถือปฏิบัติต่อไป</w:t>
            </w:r>
          </w:p>
        </w:tc>
      </w:tr>
      <w:tr>
        <w:trPr>
          <w:trHeight w:val="380" w:hRule="atLeast"/>
        </w:trPr>
        <w:tc>
          <w:tcPr>
            <w:tcW w:w="954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    ตรงตามเวลา       </w:t>
            </w:r>
          </w:p>
        </w:tc>
      </w:tr>
      <w:tr>
        <w:trPr>
          <w:trHeight w:val="380" w:hRule="atLeast"/>
        </w:trPr>
        <w:tc>
          <w:tcPr>
            <w:tcW w:w="954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</w:rPr>
              <w:t xml:space="preserve">ระดับ  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color w:val="FF6600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ขั้นตอนและระยะเวลาในการดำเนินงานตามแผนที่กำหนดไว้อาจเปลี่ยนแปลงได้ ทั้งนี้ขั้นตอนสุดท้ายที่ไม่นอกเหนือความควบคุมของสำนักงานฯ สามารถแล้วเสร็จอย่างช้าไม่เกินเดือนกันยายน </w:t>
      </w:r>
      <w:r>
        <w:rPr>
          <w:rFonts w:cs="Angsana New" w:ascii="Angsana New" w:hAnsi="Angsana New"/>
        </w:rPr>
        <w:t>2548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ก็บไว้ในรูปแบบการบันทึกข้อมูล  </w:t>
      </w:r>
      <w:r>
        <w:rPr>
          <w:rFonts w:cs="Angsana New" w:ascii="Angsana New" w:hAnsi="Angsana New"/>
          <w:sz w:val="28"/>
        </w:rPr>
        <w:t>Folder- D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แผนพัฒนากฎหมาย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ก็บไว้อ้างอิงในรูปแบบเอกสารแฟ้มชื่อ 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 xml:space="preserve">การจัดทำแผนพัฒนากฎหมาย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340"/>
        <w:gridCol w:w="2077"/>
      </w:tblGrid>
      <w:tr>
        <w:trPr>
          <w:cantSplit w:val="true"/>
        </w:trPr>
        <w:tc>
          <w:tcPr>
            <w:tcW w:w="5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1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ป็นตัวชี้วัดใหม่ไม่มีข้อมูลในอดีต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ำนวนกฎหมายหลัก</w:t>
            </w:r>
            <w:r>
              <w:rPr>
                <w:rFonts w:cs="Angsana New" w:ascii="Angsana New" w:hAnsi="Angsana New"/>
                <w:sz w:val="28"/>
                <w:lang w:val="th-TH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กฎหมายรองของสำนักงานมีจำนวนไม่มาก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รื่องใหม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ระยะเวลาที่ใช้ในการดำเนินการจัดทำแผนกระชั้นชิด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สำนักงานฯ  ไม่มีนิติกรและผู้เชี่ยวชาญด้านกฎหมาย</w:t>
            </w:r>
          </w:p>
        </w:tc>
      </w:tr>
    </w:tbl>
    <w:p>
      <w:pPr>
        <w:pStyle w:val="Normal"/>
        <w:spacing w:before="0" w:after="12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-    </w:t>
            </w:r>
            <w:r>
              <w:rPr>
                <w:rFonts w:ascii="Angsana New" w:hAnsi="Angsana New" w:cs="Angsana New"/>
                <w:lang w:val="th-TH"/>
              </w:rPr>
              <w:t>คำสั่งแต่งตั้งคณะกรรมการพัฒนากฎหมาย สศช</w:t>
            </w:r>
            <w:r>
              <w:rPr>
                <w:rFonts w:cs="Angsana New" w:ascii="Angsana New" w:hAnsi="Angsana New"/>
                <w:lang w:val="th-TH"/>
              </w:rPr>
              <w:t>. (</w:t>
            </w:r>
            <w:r>
              <w:rPr>
                <w:rFonts w:ascii="Angsana New" w:hAnsi="Angsana New" w:cs="Angsana New"/>
                <w:lang w:val="th-TH"/>
              </w:rPr>
              <w:t xml:space="preserve">คำสั่งที่ </w:t>
            </w:r>
            <w:r>
              <w:rPr>
                <w:rFonts w:cs="Angsana New" w:ascii="Angsana New" w:hAnsi="Angsana New"/>
                <w:lang w:val="th-TH"/>
              </w:rPr>
              <w:t xml:space="preserve">35/2548 </w:t>
            </w:r>
            <w:r>
              <w:rPr>
                <w:rFonts w:ascii="Angsana New" w:hAnsi="Angsana New" w:cs="Angsana New"/>
                <w:lang w:val="th-TH"/>
              </w:rPr>
              <w:t>ลว</w:t>
            </w:r>
            <w:r>
              <w:rPr>
                <w:rFonts w:cs="Angsana New" w:ascii="Angsana New" w:hAnsi="Angsana New"/>
                <w:lang w:val="th-TH"/>
              </w:rPr>
              <w:t xml:space="preserve">.1 </w:t>
            </w: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cs="Angsana New" w:ascii="Angsana New" w:hAnsi="Angsana New"/>
                <w:lang w:val="th-TH"/>
              </w:rPr>
              <w:t xml:space="preserve">     </w:t>
            </w:r>
            <w:r>
              <w:rPr>
                <w:rFonts w:ascii="Angsana New" w:hAnsi="Angsana New" w:cs="Angsana New"/>
                <w:lang w:val="th-TH"/>
              </w:rPr>
              <w:t xml:space="preserve">และคำสั่งที่ </w:t>
            </w:r>
            <w:r>
              <w:rPr>
                <w:rFonts w:cs="Angsana New" w:ascii="Angsana New" w:hAnsi="Angsana New"/>
                <w:lang w:val="th-TH"/>
              </w:rPr>
              <w:t xml:space="preserve">41/2548 </w:t>
            </w:r>
            <w:r>
              <w:rPr>
                <w:rFonts w:ascii="Angsana New" w:hAnsi="Angsana New" w:cs="Angsana New"/>
                <w:lang w:val="th-TH"/>
              </w:rPr>
              <w:t>ลว</w:t>
            </w:r>
            <w:r>
              <w:rPr>
                <w:rFonts w:cs="Angsana New" w:ascii="Angsana New" w:hAnsi="Angsana New"/>
                <w:lang w:val="th-TH"/>
              </w:rPr>
              <w:t xml:space="preserve">. 4 </w:t>
            </w: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>2548 (</w:t>
            </w:r>
            <w:r>
              <w:rPr>
                <w:rFonts w:ascii="Angsana New" w:hAnsi="Angsana New" w:cs="Angsana New"/>
                <w:lang w:val="th-TH"/>
              </w:rPr>
              <w:t>เพิ่มเติม</w:t>
            </w:r>
            <w:r>
              <w:rPr>
                <w:rFonts w:cs="Angsana New" w:ascii="Angsana New" w:hAnsi="Angsana New"/>
                <w:lang w:val="th-TH"/>
              </w:rPr>
              <w:t>))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 </w:t>
            </w:r>
            <w:r>
              <w:rPr>
                <w:rFonts w:ascii="Angsana New" w:hAnsi="Angsana New" w:cs="Angsana New"/>
                <w:lang w:val="th-TH"/>
              </w:rPr>
              <w:t xml:space="preserve">รายชื่อกฎหมายหลัก กฎหมายรอง จำนวน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ฉบับ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เอกสารแนบ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  </w:t>
            </w:r>
            <w:r>
              <w:rPr>
                <w:rFonts w:ascii="Angsana New" w:hAnsi="Angsana New" w:cs="Angsana New"/>
                <w:lang w:val="th-TH"/>
              </w:rPr>
              <w:t>กฎหมายและอนุบัญญัติทั้งหมดที่อยู่ในความรับผิดชอบ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จำนวน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เล่ม </w:t>
            </w:r>
            <w:r>
              <w:rPr>
                <w:rFonts w:cs="Angsana New" w:ascii="Angsana New" w:hAnsi="Angsana New"/>
                <w:lang w:val="th-TH"/>
              </w:rPr>
              <w:t xml:space="preserve">(9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  </w:t>
            </w:r>
            <w:r>
              <w:rPr>
                <w:rFonts w:ascii="Angsana New" w:hAnsi="Angsana New" w:cs="Angsana New"/>
                <w:lang w:val="th-TH"/>
              </w:rPr>
              <w:t>เอกสารการวิเคราะห์กฎหมายและประเด็นทางกฎหมาย ตามกรอบที่ คร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กำหนด 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  </w:t>
            </w:r>
            <w:r>
              <w:rPr>
                <w:rFonts w:ascii="Angsana New" w:hAnsi="Angsana New" w:cs="Angsana New"/>
                <w:lang w:val="th-TH"/>
              </w:rPr>
              <w:t>บันทึกผลการประชุมรับฟัง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ความคิดเห็นของผู้มีส่วนได้ส่วนเสียที่อยู่ภายใต้บังคับของกฎหมายจำนวน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ครั้ง </w:t>
            </w:r>
          </w:p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-    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วาระและรายงานการประชุมคณะกรรมการพัฒนากฎหมาย ครั้งที่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1/2548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และครั้งที่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2/2548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รวม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ฉบับ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-    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บันทึกข้อความสรุปแผนพัฒนากฎหมายเสนอ ลศช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ลงนามหนังสือถึงเลขาธิการคณะรัฐมนตร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 </w:t>
            </w:r>
            <w:r>
              <w:rPr>
                <w:rFonts w:ascii="Angsana New" w:hAnsi="Angsana New" w:cs="Angsana New"/>
                <w:lang w:val="th-TH"/>
              </w:rPr>
              <w:t xml:space="preserve">หนังสือสำนักงานคณะกรรมการพัฒนาการเศรษฐกิจและสังคมแห่งชาติ ด่วนที่สุด ที่ นร </w:t>
            </w:r>
            <w:r>
              <w:rPr>
                <w:rFonts w:cs="Angsana New" w:ascii="Angsana New" w:hAnsi="Angsana New"/>
                <w:lang w:val="th-TH"/>
              </w:rPr>
              <w:t xml:space="preserve">1102/0771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cs="Angsana New" w:ascii="Angsana New" w:hAnsi="Angsana New"/>
                <w:lang w:val="th-TH"/>
              </w:rPr>
              <w:t xml:space="preserve">    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เสนอแผนพัฒนากฎหมาย สศช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ถึงเลขาธิการคณะรัฐมนตรี เพื่อนำเสนอคณะกรรมการนโยบายแห่งชาติ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cs="Angsana New" w:ascii="Angsana New" w:hAnsi="Angsana New"/>
                <w:lang w:val="th-TH"/>
              </w:rPr>
              <w:t xml:space="preserve">     </w:t>
            </w:r>
            <w:r>
              <w:rPr>
                <w:rFonts w:ascii="Angsana New" w:hAnsi="Angsana New" w:cs="Angsana New"/>
                <w:lang w:val="th-TH"/>
              </w:rPr>
              <w:t>ว่าด้วยการพัฒนากฎหมายพิจารณา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-   </w:t>
            </w:r>
            <w:r>
              <w:rPr>
                <w:rFonts w:ascii="Angsana New" w:hAnsi="Angsana New" w:cs="Angsana New"/>
                <w:lang w:val="th-TH"/>
              </w:rPr>
              <w:t xml:space="preserve">หนังสือสำนักเลขาธิการคณะรัฐมนตรี 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แจ้งมติที่ประชุมคณะเจรจาข้อตกลงและ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cs="Angsana New" w:ascii="Angsana New" w:hAnsi="Angsana New"/>
                <w:lang w:val="th-TH"/>
              </w:rPr>
              <w:t xml:space="preserve">     </w:t>
            </w:r>
            <w:r>
              <w:rPr>
                <w:rFonts w:ascii="Angsana New" w:hAnsi="Angsana New" w:cs="Angsana New"/>
                <w:lang w:val="th-TH"/>
              </w:rPr>
              <w:t>ประเมินการพัฒนากฎหมาย ซึ่งให้ความเห็นชอบการพัฒนากฎหมาย สศช</w:t>
            </w:r>
            <w:r>
              <w:rPr>
                <w:rFonts w:cs="Angsana New" w:ascii="Angsana New" w:hAnsi="Angsana New"/>
                <w:lang w:val="th-TH"/>
              </w:rPr>
              <w:t xml:space="preserve">. 3 </w:t>
            </w:r>
            <w:r>
              <w:rPr>
                <w:rFonts w:ascii="Angsana New" w:hAnsi="Angsana New" w:cs="Angsana New"/>
                <w:lang w:val="th-TH"/>
              </w:rPr>
              <w:t xml:space="preserve">ฉบับ เมื่อ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</w:rPr>
              <w:t>หนังสือ สล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ที่ นร </w:t>
            </w:r>
            <w:r>
              <w:rPr>
                <w:rFonts w:cs="Angsana New" w:ascii="Angsana New" w:hAnsi="Angsana New"/>
                <w:lang w:val="th-TH"/>
              </w:rPr>
              <w:t>0503/</w:t>
            </w:r>
            <w:r>
              <w:rPr>
                <w:rFonts w:ascii="Angsana New" w:hAnsi="Angsana New" w:cs="Angsana New"/>
                <w:lang w:val="th-TH"/>
              </w:rPr>
              <w:t xml:space="preserve">ว </w:t>
            </w:r>
            <w:r>
              <w:rPr>
                <w:rFonts w:cs="Angsana New" w:ascii="Angsana New" w:hAnsi="Angsana New"/>
                <w:lang w:val="th-TH"/>
              </w:rPr>
              <w:t xml:space="preserve">51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48 </w:t>
            </w:r>
            <w:r>
              <w:rPr>
                <w:rFonts w:ascii="Angsana New" w:hAnsi="Angsana New" w:cs="Angsana New"/>
                <w:lang w:val="th-TH"/>
              </w:rPr>
              <w:t xml:space="preserve">แจ้งมติคณะรัฐมนตรี 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เห็นชอบใน </w:t>
            </w:r>
            <w:r>
              <w:rPr>
                <w:rFonts w:cs="Angsana New" w:ascii="Angsana New" w:hAnsi="Angsana New"/>
                <w:lang w:val="th-TH"/>
              </w:rPr>
              <w:br/>
              <w:t xml:space="preserve">    </w:t>
            </w:r>
            <w:r>
              <w:rPr>
                <w:rFonts w:ascii="Angsana New" w:hAnsi="Angsana New" w:cs="Angsana New"/>
                <w:lang w:val="th-TH"/>
              </w:rPr>
              <w:t>หลักการแผนพัฒนากฎหมา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หนังสือ นร</w:t>
            </w:r>
            <w:r>
              <w:rPr>
                <w:rFonts w:cs="Angsana New" w:ascii="Angsana New" w:hAnsi="Angsana New"/>
                <w:lang w:val="th-TH"/>
              </w:rPr>
              <w:t>0503/(</w:t>
            </w:r>
            <w:r>
              <w:rPr>
                <w:rFonts w:ascii="Angsana New" w:hAnsi="Angsana New" w:cs="Angsana New"/>
                <w:lang w:val="th-TH"/>
              </w:rPr>
              <w:t>คพก</w:t>
            </w:r>
            <w:r>
              <w:rPr>
                <w:rFonts w:cs="Angsana New" w:ascii="Angsana New" w:hAnsi="Angsana New"/>
                <w:lang w:val="th-TH"/>
              </w:rPr>
              <w:t>.)/</w:t>
            </w:r>
            <w:r>
              <w:rPr>
                <w:rFonts w:ascii="Angsana New" w:hAnsi="Angsana New" w:cs="Angsana New"/>
                <w:lang w:val="th-TH"/>
              </w:rPr>
              <w:t>ว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ท</w:t>
            </w:r>
            <w:r>
              <w:rPr>
                <w:rFonts w:cs="Angsana New" w:ascii="Angsana New" w:hAnsi="Angsana New"/>
                <w:lang w:val="th-TH"/>
              </w:rPr>
              <w:t xml:space="preserve">) 105 </w:t>
            </w:r>
            <w:r>
              <w:rPr>
                <w:rFonts w:ascii="Angsana New" w:hAnsi="Angsana New" w:cs="Angsana New"/>
                <w:lang w:val="th-TH"/>
              </w:rPr>
              <w:t>ลว</w:t>
            </w:r>
            <w:r>
              <w:rPr>
                <w:rFonts w:cs="Angsana New" w:ascii="Angsana New" w:hAnsi="Angsana New"/>
                <w:lang w:val="th-TH"/>
              </w:rPr>
              <w:t xml:space="preserve">. 13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48 </w:t>
            </w:r>
            <w:r>
              <w:rPr>
                <w:rFonts w:ascii="Angsana New" w:hAnsi="Angsana New" w:cs="Angsana New"/>
                <w:lang w:val="th-TH"/>
              </w:rPr>
              <w:t>ส่งสำเนาคำรับรองการพัฒนากฎหมายเพื่อเป็นหลักฐานในการ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cs="Angsana New" w:ascii="Angsana New" w:hAnsi="Angsana New"/>
                <w:lang w:val="th-TH"/>
              </w:rPr>
              <w:t xml:space="preserve">    </w:t>
            </w:r>
            <w:r>
              <w:rPr>
                <w:rFonts w:ascii="Angsana New" w:hAnsi="Angsana New" w:cs="Angsana New"/>
                <w:lang w:val="th-TH"/>
              </w:rPr>
              <w:t>ถือปฎิบัติ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b/>
          <w:b/>
          <w:bCs/>
          <w:lang w:val="th-TH"/>
        </w:rPr>
      </w:pPr>
      <w:r>
        <w:br w:type="page"/>
      </w: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Cs w:val="24"/>
          <w:lang w:val="th-TH"/>
        </w:rPr>
      </w:pPr>
      <w:r>
        <w:rPr>
          <w:rFonts w:cs="Angsana New" w:ascii="Angsana New" w:hAnsi="Angsana New"/>
          <w:b/>
          <w:bCs/>
          <w:szCs w:val="24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Cs w:val="24"/>
          <w:lang w:val="th-TH"/>
        </w:rPr>
      </w:pPr>
      <w:r>
        <w:rPr>
          <w:rFonts w:cs="Angsana New" w:ascii="Angsana New" w:hAnsi="Angsana New"/>
          <w:b/>
          <w:bCs/>
          <w:szCs w:val="24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Cs w:val="24"/>
          <w:lang w:val="th-TH"/>
        </w:rPr>
      </w:pPr>
      <w:r>
        <w:rPr>
          <w:rFonts w:cs="Angsana New" w:ascii="Angsana New" w:hAnsi="Angsana New"/>
          <w:b/>
          <w:bCs/>
          <w:szCs w:val="24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Cs w:val="24"/>
          <w:lang w:val="th-TH"/>
        </w:rPr>
      </w:pPr>
      <w:r>
        <w:rPr>
          <w:rFonts w:cs="Angsana New" w:ascii="Angsana New" w:hAnsi="Angsana New"/>
          <w:b/>
          <w:bCs/>
          <w:szCs w:val="24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Cs w:val="24"/>
          <w:lang w:val="th-TH" w:eastAsia="en-US"/>
        </w:rPr>
      </w:pPr>
      <w:r>
        <w:rPr>
          <w:rFonts w:cs="Angsana New" w:ascii="Angsana New" w:hAnsi="Angsana New"/>
          <w:b/>
          <w:bCs/>
          <w:szCs w:val="24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6286500" cy="304165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416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pt;width:494.95pt;height:239.45pt;mso-wrap-style:none;v-text-anchor:middle">
                <v:fill o:detectmouseclick="t" on="false"/>
                <v:stroke color="silver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Cs w:val="24"/>
          <w:lang w:val="th-TH"/>
        </w:rPr>
      </w:pPr>
      <w:r>
        <w:rPr>
          <w:rFonts w:cs="Angsana New" w:ascii="Angsana New" w:hAnsi="Angsana New"/>
          <w:b/>
          <w:bCs/>
          <w:szCs w:val="24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val="th-TH"/>
        </w:rPr>
        <w:t>แผนพัฒนากฎหมาย สศช</w:t>
      </w:r>
      <w:r>
        <w:rPr>
          <w:rFonts w:cs="Angsana New" w:ascii="Angsana New" w:hAnsi="Angsana New"/>
          <w:b/>
          <w:bCs/>
          <w:sz w:val="36"/>
          <w:szCs w:val="36"/>
          <w:lang w:val="th-TH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val="th-TH"/>
        </w:rPr>
        <w:t>ปีงบประมาณ พ</w:t>
      </w:r>
      <w:r>
        <w:rPr>
          <w:rFonts w:cs="Angsana New" w:ascii="Angsana New" w:hAnsi="Angsana New"/>
          <w:b/>
          <w:bCs/>
          <w:sz w:val="36"/>
          <w:szCs w:val="36"/>
          <w:lang w:val="th-TH"/>
        </w:rPr>
        <w:t>.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val="th-TH"/>
        </w:rPr>
        <w:t>ศ</w:t>
      </w:r>
      <w:r>
        <w:rPr>
          <w:rFonts w:cs="Angsana New" w:ascii="Angsana New" w:hAnsi="Angsana New"/>
          <w:b/>
          <w:bCs/>
          <w:sz w:val="36"/>
          <w:szCs w:val="36"/>
          <w:lang w:val="th-TH"/>
        </w:rPr>
        <w:t>.2548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  <w:br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ศช ได้จัดทำแผนพัฒนากฎหมาย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รื่อง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pacing w:val="-4"/>
          <w:sz w:val="36"/>
          <w:szCs w:val="36"/>
          <w:lang w:val="th-TH"/>
        </w:rPr>
      </w:pPr>
      <w:r>
        <w:rPr>
          <w:rFonts w:ascii="Angsana New" w:hAnsi="Angsana New" w:cs="Angsana New"/>
          <w:spacing w:val="-4"/>
          <w:sz w:val="36"/>
          <w:sz w:val="36"/>
          <w:szCs w:val="36"/>
          <w:lang w:val="th-TH"/>
        </w:rPr>
        <w:t>ระเบียบว่าด้วยงบลงทุนของรัฐวิสาหกิจ  พ</w:t>
      </w:r>
      <w:r>
        <w:rPr>
          <w:rFonts w:cs="Angsana New" w:ascii="Angsana New" w:hAnsi="Angsana New"/>
          <w:spacing w:val="-4"/>
          <w:sz w:val="36"/>
          <w:szCs w:val="36"/>
          <w:lang w:val="th-TH"/>
        </w:rPr>
        <w:t>.</w:t>
      </w:r>
      <w:r>
        <w:rPr>
          <w:rFonts w:ascii="Angsana New" w:hAnsi="Angsana New" w:cs="Angsana New"/>
          <w:spacing w:val="-4"/>
          <w:sz w:val="36"/>
          <w:sz w:val="36"/>
          <w:szCs w:val="36"/>
          <w:lang w:val="th-TH"/>
        </w:rPr>
        <w:t xml:space="preserve">ศ </w:t>
      </w:r>
      <w:r>
        <w:rPr>
          <w:rFonts w:cs="Angsana New" w:ascii="Angsana New" w:hAnsi="Angsana New"/>
          <w:spacing w:val="-4"/>
          <w:sz w:val="36"/>
          <w:szCs w:val="36"/>
          <w:lang w:val="th-TH"/>
        </w:rPr>
        <w:t>2522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pacing w:val="-4"/>
          <w:sz w:val="36"/>
          <w:szCs w:val="36"/>
          <w:lang w:val="th-TH"/>
        </w:rPr>
      </w:pPr>
      <w:r>
        <w:rPr>
          <w:rFonts w:ascii="Angsana New" w:hAnsi="Angsana New" w:cs="Angsana New"/>
          <w:spacing w:val="-4"/>
          <w:sz w:val="36"/>
          <w:sz w:val="36"/>
          <w:szCs w:val="36"/>
          <w:lang w:val="th-TH"/>
        </w:rPr>
        <w:t>หลักเกณฑ์ และวิธีการที่รัฐวิสาหกิจถือปฏิบัติตั้งแต่เสนองบลงทุน  ประจำปี</w:t>
      </w:r>
      <w:r>
        <w:rPr>
          <w:rFonts w:cs="Angsana New" w:ascii="Angsana New" w:hAnsi="Angsana New"/>
          <w:spacing w:val="-4"/>
          <w:sz w:val="36"/>
          <w:szCs w:val="36"/>
          <w:lang w:val="th-TH"/>
        </w:rPr>
        <w:t>2535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pacing w:val="-4"/>
          <w:sz w:val="36"/>
          <w:sz w:val="36"/>
          <w:szCs w:val="36"/>
          <w:lang w:val="th-TH"/>
        </w:rPr>
        <w:t>ระเบียบสำนักนายกรัฐมนตรี ว่าด้วยการกระจายการการผลิตและการสร้างงานไปสู่ภูมิภาค พ</w:t>
      </w:r>
      <w:r>
        <w:rPr>
          <w:rFonts w:cs="Angsana New" w:ascii="Angsana New" w:hAnsi="Angsana New"/>
          <w:spacing w:val="-4"/>
          <w:sz w:val="36"/>
          <w:szCs w:val="36"/>
          <w:lang w:val="th-TH"/>
        </w:rPr>
        <w:t>.</w:t>
      </w:r>
      <w:r>
        <w:rPr>
          <w:rFonts w:ascii="Angsana New" w:hAnsi="Angsana New" w:cs="Angsana New"/>
          <w:spacing w:val="-4"/>
          <w:sz w:val="36"/>
          <w:sz w:val="36"/>
          <w:szCs w:val="36"/>
          <w:lang w:val="th-TH"/>
        </w:rPr>
        <w:t>ศ</w:t>
      </w:r>
      <w:r>
        <w:rPr>
          <w:rFonts w:cs="Angsana New" w:ascii="Angsana New" w:hAnsi="Angsana New"/>
          <w:spacing w:val="-4"/>
          <w:sz w:val="36"/>
          <w:szCs w:val="36"/>
          <w:lang w:val="th-TH"/>
        </w:rPr>
        <w:t xml:space="preserve">. 2536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  <w:t>ระเบียบว่าด้วยงบลงทุนของรัฐวิสาหกิจ  พ</w:t>
      </w:r>
      <w:r>
        <w:rPr/>
        <w:t>.</w:t>
      </w:r>
      <w:r>
        <w:rPr/>
        <w:t xml:space="preserve">ศ </w:t>
      </w:r>
      <w:r>
        <w:rPr/>
        <w:t>2522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1260"/>
        <w:gridCol w:w="2340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พัฒนากฎหมาย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2548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17.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  </w:t>
            </w:r>
          </w:p>
        </w:tc>
        <w:tc>
          <w:tcPr>
            <w:tcW w:w="7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ของร้อยละเฉลี่ยถ่วงน้ำหนักของการดำเนินงานตามแผนพัฒนากฎหมาย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 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วิไลพร  ลิ่วเกษมศาสน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งอัจฉรา หงส์สุวรรณรวี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ดิษยา พินโยยิ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212/ 14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Achara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; </w:t>
            </w:r>
            <w:hyperlink r:id="rId9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Disya@nesdb.go.th</w:t>
              </w:r>
            </w:hyperlink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วิเคราะห์การลงทุนภาครัฐ และกองประสานอำนวยการ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้อยละของความสำเร็จตามเป้าหมาย   </w:t>
      </w:r>
    </w:p>
    <w:p>
      <w:pPr>
        <w:pStyle w:val="Normal"/>
        <w:spacing w:before="8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มติ คร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ห็นชอบกระบวนการพัฒนากฎหมายโดยให้กระทรวง กรม รัฐวิสาหกิจและหน่วยงานของรัฐทุกแห่งจัดทำแผนพัฒนากฎหมายโดยให้นำเสนอแผนพัฒนากฎหมายต่อคณะกรรมการนโยบายแห่งชาติว่าด้วยการพัฒนากฎหมาย</w:t>
      </w:r>
    </w:p>
    <w:p>
      <w:pPr>
        <w:pStyle w:val="Footnote"/>
        <w:spacing w:before="80" w:after="0"/>
        <w:rPr/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cs="Angsana New" w:ascii="Angsana New" w:hAnsi="Angsana New"/>
        </w:rPr>
        <w:t xml:space="preserve">......... </w:t>
      </w:r>
      <w:r>
        <w:rPr>
          <w:rFonts w:ascii="Angsana New" w:hAnsi="Angsana New" w:cs="Angsana New"/>
        </w:rPr>
        <w:t>ดำเนินการพัฒนากฎหมายให้แล้วเสร็จตามขั้นตอนของแผนพัฒนากฎหมายของ สศช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และสามารถจัดส่งให้ สำนักเลขาธิการคณะรัฐมนตรีได้ภายในระยะเวลาที่กำหนด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กิจกรรม ที่ผ่านมา    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 xml:space="preserve"> 1.  </w:t>
      </w:r>
      <w:r>
        <w:rPr>
          <w:rFonts w:ascii="Angsana New" w:hAnsi="Angsana New" w:cs="Angsana New"/>
          <w:b/>
          <w:b/>
          <w:bCs/>
        </w:rPr>
        <w:t xml:space="preserve">ระเบียบว่าด้วยงบลงทุนของรัฐวิสาหกิจ </w:t>
      </w:r>
      <w:r>
        <w:rPr>
          <w:rFonts w:cs="Angsana New" w:ascii="Angsana New" w:hAnsi="Angsana New"/>
          <w:b/>
          <w:bCs/>
        </w:rPr>
        <w:t>2522 (</w:t>
      </w:r>
      <w:r>
        <w:rPr>
          <w:rFonts w:ascii="Angsana New" w:hAnsi="Angsana New" w:cs="Angsana New"/>
          <w:b/>
          <w:b/>
          <w:bCs/>
        </w:rPr>
        <w:t>ภายใต้พระราชบัญญัติพัฒนาการเศรษฐกิจและสังคมแห่งชาติ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21)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140"/>
        <w:gridCol w:w="2160"/>
        <w:gridCol w:w="2071"/>
      </w:tblGrid>
      <w:tr>
        <w:trPr>
          <w:tblHeader w:val="true"/>
          <w:trHeight w:val="351" w:hRule="atLeast"/>
        </w:trPr>
        <w:tc>
          <w:tcPr>
            <w:tcW w:w="125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5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.-15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.48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ตรวจสอบ ศึกษา วิเคราะห์กฎหมาย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1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ชื่อกฎหมายที่อยู่ในความรับผิดชอบ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ำให้สามารถวิเคราะห์กฎหมายในรับผิดชอบว่าฉบับใดควรแก้ไขปรับปรุง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-  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ประชุมรับฟังความคิดเห็นของผู้มีส่วนได้ส่วนเสีย ภายใต้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br/>
              <w:t xml:space="preserve">   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ระเบียบว่าด้วยงบลงทุนของรัฐวิสาหกิจ พ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.  2522  (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 xml:space="preserve">ภายใต้   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br/>
              <w:t xml:space="preserve">    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พระราชบัญญัติ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การเศรษฐกิจและสังคมแห่งชาติ 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  2521) 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วาระการประชุม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ชุด</w:t>
            </w:r>
          </w:p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รายงานการประชุม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ฉบับ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ผู้เข้าประชุมให้ความเห็นชอบในหลักการเพื่อพัฒนาอนุบัญญัติ ฉบับดังกล่าว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-  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ประชุมรับฟังความคิดเห็นของผู้อยู่ภายใต้บังคับ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ระเบียบว่าด้วยงบลงทุนของรัฐวิสาหกิจ พ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. 2522 (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ภายใต้พระราชบัญญัติ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การเศรษฐกิจและสังคมแห่งชาติ 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2521) 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192" w:leader="none"/>
              </w:tabs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อกสารประกอบการสัมมนา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br/>
              <w:t xml:space="preserve">   1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ชุด</w:t>
            </w:r>
          </w:p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สรุปผลการ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สัมมนา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ผู้เข้าประชุมให้ความเห็นชอบ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ในหลักการเพื่อพัฒนาอนุบัญญัติฉบับดังกล่าว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อยู่ระหว่างรวบรวมข้อมูลจากแบบสอบถามเพื่อประมวลผลใช้สำหรับการยกร่างระเบียบฯ และหลักเกณฑ์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อกสารรายละเอียดบาง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ส่งมาเพื่อแก้ไข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มีข้อมูลสำหรับใช้แก้ไข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ประชุม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ประชุมรับฟังความคิดเห็นของผู้อยู่ภายใต้บังคับ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ระเบียบว่าด้วยงบลงทุนของรัฐวิสาหกิจ พ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. 2522 (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ภายใต้พระราชบัญญัติ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การเศรษฐกิจและสังคมแห่งชาติ 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>. 2521)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อกสารประกอบการสัมมนา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 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ุด</w:t>
            </w:r>
          </w:p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รุปผลการสัมมนา</w:t>
            </w:r>
          </w:p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ผู้เข้าประชุมให้ความเห็นชอบ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การแก้ไขอนุบัญญัติฉบับดังกล่าว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นำสรุปผลการสัมมนาวันที่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สนอคณะกรรมการพัฒนากฎหมาย สศช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้อกฎหมายได้รับการปรับปรุงให้เหมาะสมยิ่งขึ้น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0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ร่าง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ระเบียบว่าด้วยงบลงทุนของรัฐวิสาหกิจ พ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>. 2522  (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ภายใต้พระราชบัญญัติพัฒนาการเศรษฐกิจและสังคมแห่งชาติ  พ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ศ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>. 2521)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นำสรุปผลการประชุมคณะกรรมการพัฒนากฎหมาย สศช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สนอคณะกรรมการพัฒนาการเศรษฐกิจและสังคมแห่งชาติพิจารณา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งานการประชุ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ฉบับ</w:t>
            </w:r>
          </w:p>
        </w:tc>
        <w:tc>
          <w:tcPr>
            <w:tcW w:w="20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คณะกรรมการพัฒนาการเศรษฐกิจและสังคมแห่งชาติให้ความเห็นชอบในหลักการ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เสนอ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ร่าง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ระเบียบว่าด้วยงบลงทุนฯ ต่อ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รองนายกรัฐมนตรี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นายสมคิด  จาตุศรีพิทักษ์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ผ่าน รัฐมนตรีประจำสำนักนายก รัฐมนตรี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นายสุรนันท์ เวชชาชีวะ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)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พื่อพิจารณาให้ความเห็นชอบเพื่อเสนอคณะรัฐมนตรีพิจารณาต่อไป</w:t>
            </w:r>
          </w:p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รองเลขาธิการคณะรัฐมนตรี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นายสุรชัย ภู่ประเสริฐ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)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พื่อนำเสนอต่อคณะอนุกรรมการกำกับการพัฒนากฎหมายของส่วนราชการเพื่อพิจารณาดำเนินการในส่วนที่เกี่ยวข้อง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ังสือ สศช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่วนที่สุด ที่ นร </w:t>
            </w:r>
            <w:r>
              <w:rPr>
                <w:rFonts w:cs="Angsana New" w:ascii="Angsana New" w:hAnsi="Angsana New"/>
                <w:sz w:val="22"/>
                <w:szCs w:val="22"/>
              </w:rPr>
              <w:t>1102/342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2548</w:t>
            </w:r>
          </w:p>
          <w:p>
            <w:pPr>
              <w:pStyle w:val="Footnote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บันทึกข้อความ สศช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.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 xml:space="preserve">ด่วนที่สุด ที่ นร 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1102/3426 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>.2548</w:t>
            </w:r>
          </w:p>
          <w:p>
            <w:pPr>
              <w:pStyle w:val="Footnote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>ร่าง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>ระเบียบว่าด้วย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>งบลงทุน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ของรัฐวิสาหกิจ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 xml:space="preserve"> พ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 xml:space="preserve">2522 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14"/>
                <w:sz w:val="22"/>
                <w:sz w:val="22"/>
                <w:szCs w:val="22"/>
              </w:rPr>
              <w:t>ภายใต้พระราชบัญญัติ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การเศรษฐกิจและสังคมแห่งชาติ 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21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ฉบับปรับปรุงแล้ว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เดือน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คือ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</w:rPr>
              <w:t>ระเบียบว่าด้วย</w:t>
            </w:r>
            <w:r>
              <w:rPr>
                <w:rFonts w:ascii="Angsana New" w:hAnsi="Angsana New" w:cs="Angsana New"/>
              </w:rPr>
              <w:t>งบลงทุนของรัฐวิสาหกิจ</w:t>
            </w:r>
            <w:r>
              <w:rPr>
                <w:rFonts w:ascii="Angsana New" w:hAnsi="Angsana New" w:cs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...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ที่ปรับปรุงแล้วที่เสนอ</w:t>
            </w:r>
            <w:r>
              <w:rPr>
                <w:rFonts w:ascii="Angsana New" w:hAnsi="Angsana New" w:cs="Angsana New"/>
              </w:rPr>
              <w:t>และอยู่ระหว่างการพิจารณาให้ความเห็นชอบของ</w:t>
            </w:r>
            <w:r>
              <w:rPr>
                <w:rFonts w:ascii="Angsana New" w:hAnsi="Angsana New" w:cs="Angsana New"/>
              </w:rPr>
              <w:t>รองนายกรัฐมนตรี และ</w:t>
            </w:r>
            <w:r>
              <w:rPr>
                <w:rFonts w:ascii="Angsana New" w:hAnsi="Angsana New" w:cs="Angsana New"/>
              </w:rPr>
              <w:t>รัฐมนตรีเจ้าสังกัด สำหรับการพิจารณาของคณะอนุกรรมการกำกับการพัฒนากฎหมายของส่วนราชการได้ผ่านความเห็นชอบและเสนอเลขาธิการคณะรัฐมนตรีเพื่อรอนำเข้า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มื่อ รน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ให้ความเห็นชอบแล้ว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  </w:t>
            </w:r>
            <w:r>
              <w:rPr>
                <w:rFonts w:ascii="Angsana New" w:hAnsi="Angsana New" w:cs="Angsana New"/>
              </w:rPr>
              <w:t xml:space="preserve"> 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   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 xml:space="preserve">         </w:t>
            </w:r>
            <w:r>
              <w:rPr>
                <w:rFonts w:ascii="Angsana New" w:hAnsi="Angsana New" w:cs="Angsana New"/>
              </w:rPr>
              <w:t xml:space="preserve">ระดับ 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คะแนน 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แบบสอบถามและการประชุม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340"/>
        <w:gridCol w:w="2077"/>
      </w:tblGrid>
      <w:tr>
        <w:trPr>
          <w:cantSplit w:val="true"/>
        </w:trPr>
        <w:tc>
          <w:tcPr>
            <w:tcW w:w="53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3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3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3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ู้มีส่วนได้ส่วนเสียและผู้อยู่ใต้บังคับกฎหมายให้ความร่วมมือเป็นอย่างดี</w:t>
            </w:r>
          </w:p>
        </w:tc>
      </w:tr>
      <w:tr>
        <w:trPr/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รื่องใหม่ และระยะเวลาที่ใช้ในการดำเนินการจัดทำแผนกระชั้นชิด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สำนักงานฯ  ไม่มีนิติกรและผู้เชี่ยวชาญด้านกฎหมาย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วาระการประชุมและรายงานการประชุมคณะอนุกรรมการพิจารณางบลงทุนของรัฐวิสาหกิจ วันที่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>เอกสารประกอบ</w:t>
            </w:r>
            <w:r>
              <w:rPr>
                <w:rFonts w:ascii="Angsana New" w:hAnsi="Angsana New" w:cs="Angsana New"/>
                <w:lang w:val="th-TH"/>
              </w:rPr>
              <w:t>การประชุมสัมมนาและสรุปผลการจัดสัมมนา“การพัฒนากฎหมาย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ระเบียบที่เกี่ยวข้องกับงบลงทุนของรัฐวิสาหกิจ 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เอกสารรายละเอียดบางส่วนที่ส่งมาเพื่อแก้ไข</w:t>
            </w:r>
            <w:r>
              <w:rPr>
                <w:rFonts w:ascii="Angsana New" w:hAnsi="Angsana New" w:cs="Angsana New"/>
                <w:spacing w:val="-14"/>
              </w:rPr>
              <w:t>ระเบียบว่าด้วยงบลงทุนของรัฐวิสาหกิจ พ</w:t>
            </w:r>
            <w:r>
              <w:rPr>
                <w:rFonts w:cs="Angsana New" w:ascii="Angsana New" w:hAnsi="Angsana New"/>
                <w:spacing w:val="-14"/>
              </w:rPr>
              <w:t>.</w:t>
            </w:r>
            <w:r>
              <w:rPr>
                <w:rFonts w:ascii="Angsana New" w:hAnsi="Angsana New" w:cs="Angsana New"/>
                <w:spacing w:val="-14"/>
              </w:rPr>
              <w:t>ศ</w:t>
            </w:r>
            <w:r>
              <w:rPr>
                <w:rFonts w:cs="Angsana New" w:ascii="Angsana New" w:hAnsi="Angsana New"/>
                <w:spacing w:val="-14"/>
              </w:rPr>
              <w:t>. 2522 (</w:t>
            </w:r>
            <w:r>
              <w:rPr>
                <w:rFonts w:ascii="Angsana New" w:hAnsi="Angsana New" w:cs="Angsana New"/>
                <w:spacing w:val="-14"/>
              </w:rPr>
              <w:t>ภายใต้พระราชบัญญัติ</w:t>
            </w:r>
            <w:r>
              <w:rPr>
                <w:rFonts w:ascii="Angsana New" w:hAnsi="Angsana New" w:cs="Angsana New"/>
              </w:rPr>
              <w:t>พัฒนาการเศรษฐกิจและสังคมแห่งชาติ 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21)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ประชุมสัมมนาและสรุปผลการสัมมนาเพื่อพิจารณาร่างกฎหมาย “ระเบียบที่เกี่ยวข้องกับ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งบลงทุนของรัฐวิสาหกิจ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ตารางเปรียบเทียบระหว่างระเบียบว่าด้วยงบลงทุนฯ เดิม และใหม่  ที่เสนอคณะกรรมการพัฒนากฎหมายพิจารณา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วาระการประชุมคณะกรรมการพัฒนาการเศรษฐกิจและสังคมแห่งชาติเพื่อพิจารณา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ณะกรรมการพัฒนาการเศรษฐกิจและสังคมแห่งชาติ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บันทึกสำนักงานคณะกรรมการพัฒนาการเศรษฐกิจและสังคมแห่งชาติ ด่วนที่สุด ที่ นร </w:t>
            </w:r>
            <w:r>
              <w:rPr>
                <w:rFonts w:cs="Angsana New" w:ascii="Angsana New" w:hAnsi="Angsana New"/>
                <w:lang w:val="th-TH"/>
              </w:rPr>
              <w:t xml:space="preserve">1102/3426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 xml:space="preserve">กรกฎาคม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เสนอ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ระเบียบว่าด้วยงบลงทุนของรัฐวิสาหกิจ เสนอต่อรองนายกรัฐมนตรี    และรัฐมนตรี เจ้าสังกัดพิจารณา  และ</w:t>
            </w:r>
            <w:r>
              <w:rPr>
                <w:rFonts w:ascii="Angsana New" w:hAnsi="Angsana New" w:cs="Angsana New"/>
              </w:rPr>
              <w:t>หนังสือ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ด่วนที่สุด ที่ นร </w:t>
            </w:r>
            <w:r>
              <w:rPr>
                <w:rFonts w:cs="Angsana New" w:ascii="Angsana New" w:hAnsi="Angsana New"/>
              </w:rPr>
              <w:t>1102/3425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2548 </w:t>
            </w:r>
            <w:r>
              <w:rPr>
                <w:rFonts w:ascii="Angsana New" w:hAnsi="Angsana New" w:cs="Angsana New"/>
                <w:lang w:val="th-TH"/>
              </w:rPr>
              <w:t xml:space="preserve">ถึงรองเลขาธิการคณะรัฐมนตร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นายสุรชัย ภู่ประเสริฐ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เพื่อนำเสนอต่อคณะอนุกรรมการกำกับการพัฒนากฎหมายของส่วนราชการเพื่อพิจารณาดำเนินการในส่วนที่เกี่ยวข้อ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6"/>
          <w:sz w:val="36"/>
          <w:szCs w:val="36"/>
          <w:u w:val="single"/>
          <w:lang w:val="th-TH"/>
        </w:rPr>
        <w:t>หลักเกณฑ์ และวิธีการที่รัฐวิสาหกิจถือปฏิบัติตั้งแต่เสนองบลงทุน  ประจำปี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6"/>
          <w:sz w:val="36"/>
          <w:szCs w:val="36"/>
          <w:u w:val="single"/>
          <w:lang w:val="th-TH"/>
        </w:rPr>
        <w:t xml:space="preserve"> </w:t>
      </w:r>
      <w:r>
        <w:rPr/>
        <w:t>2535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1260"/>
        <w:gridCol w:w="2340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พัฒนากฎหมาย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2548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17.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  </w:t>
            </w:r>
          </w:p>
        </w:tc>
        <w:tc>
          <w:tcPr>
            <w:tcW w:w="7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ของร้อยละเฉลี่ยถ่วงน้ำหนักของการดำเนินงานตามแผนพัฒนากฎหมาย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 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วิไลพร  ลิ่วเกษมศาสน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งอัจฉรา หงส์สุวรรณรวี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ดิษยา พินโยยิ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212/1404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hyperlink r:id="rId10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Achara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รือ  </w:t>
            </w:r>
            <w:hyperlink r:id="rId11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Disya@nesdb.go.th</w:t>
              </w:r>
            </w:hyperlink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วิเคราะห์การลงทุนภาครัฐ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้อยละของความสำเร็จตามเป้าหมาย   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มติ คร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ห็นชอบกระบวนการพัฒนากฎหมายโดยให้กระทรวง กรม รัฐวิสาหกิจและหน่วยงานของรัฐทุกแห่งจัดทำแผนพัฒนากฎหมายโดยให้นำเสนอแผนพัฒนากฎหมายต่อคณะกรรมการนโยบายแห่งชาติว่าด้วยการพัฒนากฎหมาย</w:t>
      </w:r>
    </w:p>
    <w:p>
      <w:pPr>
        <w:pStyle w:val="Footnote"/>
        <w:spacing w:before="120" w:after="0"/>
        <w:rPr/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cs="Angsana New" w:ascii="Angsana New" w:hAnsi="Angsana New"/>
        </w:rPr>
        <w:t xml:space="preserve">......... </w:t>
      </w:r>
      <w:r>
        <w:rPr>
          <w:rFonts w:ascii="Angsana New" w:hAnsi="Angsana New" w:cs="Angsana New"/>
        </w:rPr>
        <w:t>ดำเนินการพัฒนากฎหมายให้แล้วเสร็จตามขั้นตอนของแผนพัฒนากฎหมายของ สศช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และสามารถจัดส่งให้ สำนักเลขาธิการคณะรัฐมนตรีได้ภายในระยะเวลาที่กำหนด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80" w:leader="none"/>
          <w:tab w:val="left" w:pos="3240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เกณฑ์และวิธีการที่ขอให้รัฐวิสาหกิจถือปฏิบัติตั้งแต่การเสนองบลงทุนประจำปี </w:t>
      </w:r>
      <w:r>
        <w:rPr>
          <w:rFonts w:cs="Angsana New" w:ascii="Angsana New" w:hAnsi="Angsana New"/>
          <w:b/>
          <w:bCs/>
          <w:sz w:val="28"/>
        </w:rPr>
        <w:t xml:space="preserve">2535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ป็นต้นไป </w:t>
      </w:r>
      <w:r>
        <w:rPr>
          <w:rFonts w:cs="Angsana New" w:ascii="Angsana New" w:hAnsi="Angsana New"/>
          <w:b/>
          <w:bCs/>
          <w:sz w:val="28"/>
        </w:rPr>
        <w:br/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ยใต้ระเบียบว่าด้วยงบลงทุนของรัฐวิสาหกิจ </w:t>
      </w:r>
      <w:r>
        <w:rPr>
          <w:rFonts w:cs="Angsana New" w:ascii="Angsana New" w:hAnsi="Angsana New"/>
          <w:b/>
          <w:bCs/>
          <w:sz w:val="28"/>
        </w:rPr>
        <w:t>2522)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96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25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5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.-15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.48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ตรวจสอบ ศึกษา วิเคราะห์กฎหมาย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ชื่อกฎหมายที่อยู่ในความ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ผิดชอ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ำให้สามารถวิเคราะห์กฎหมายในรับผิดชอบว่าฉบับใดควรแก้ไขปรับปรุง</w:t>
            </w:r>
          </w:p>
        </w:tc>
      </w:tr>
      <w:tr>
        <w:trPr>
          <w:trHeight w:val="380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-  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 xml:space="preserve">ประชุมรับฟังความคิดเห็นของผู้มีส่วนได้ส่วนเสียที่อยู่ภายใต้ 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br/>
              <w:t xml:space="preserve">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ลักเกณฑ์และวิธีการที่ขอให้รัฐวิสาหกิจถือปฏิบัติ ตั้งแต่การ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สนองบลงทุนประจำ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3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ต้นไป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 xml:space="preserve">ครั้งที่ 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วาระการประชุม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ชุด</w:t>
            </w:r>
          </w:p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รายงานการประชุม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ฉบับ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ผู้เข้าประชุมให้ความเห็นชอบในหลักการเพื่อพัฒนาอนุบัญญัติ ฉบับดังกล่าว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6"/>
                <w:sz w:val="22"/>
                <w:sz w:val="22"/>
                <w:szCs w:val="22"/>
              </w:rPr>
              <w:t>จัดรับฟังความคิดของผู้อยู่ภายใต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ลักเกณฑ์และวิธีการที่ขอให้รัฐวิสาหกิจถือปฏิบัติ ตั้งแต่การเสนองบลงทุนประจำ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35 </w:t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ต้นไป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 xml:space="preserve">ครั้ง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  <w:p>
            <w:pPr>
              <w:pStyle w:val="Footnote"/>
              <w:rPr>
                <w:rFonts w:ascii="Angsana New" w:hAnsi="Angsana New" w:cs="Angsana New"/>
                <w:spacing w:val="-1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6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192" w:leader="none"/>
              </w:tabs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อกสารประกอบการสัมมนา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br/>
              <w:t xml:space="preserve">   1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ชุด</w:t>
            </w:r>
          </w:p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สรุปผลการ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สัมมนา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ผู้เข้าประชุมให้ความเห็นชอบ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ในหลักการเพื่อพัฒนาอนุบัญญัติฉบับดังกล่าว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อยู่ระหว่างรวบรวมข้อมูลจากแบบสอบถามเพื่อประมวลผลใช้สำหรับการยกร่างระเบียบฯ และหลักเกณฑ์</w:t>
            </w:r>
          </w:p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อกสารรายละเอียดบาง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ส่งมาเพื่อแก้ไ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มีข้อมูลสำหรับใช้แก้ไข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ประชุม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ประชุมรับฟังความคิดเห็นของผู้อยู่ภายใต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ลักเกณฑ์และวิธีการที่ขอให้รัฐวิสาหกิจถือปฏิบัติ ตั้งแต่การเสนองบลงทุนประจำ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3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ต้นไป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 xml:space="preserve">ครั้ง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อกสารประกอบการสัมมนา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 xml:space="preserve">  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ุด</w:t>
            </w:r>
          </w:p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รุปผลการสัมมนา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ผู้เข้าประชุมให้ความเห็นชอบ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th-TH"/>
              </w:rPr>
              <w:t>การแก้ไขอนุบัญญัติฉบับดังกล่าว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นำสรุปผลการสัมมนาวันที่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สนอคณะกรรมการพัฒนากฎหมาย สศช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้อกฎหมายได้รับการปรับปรุงให้เหมาะสมยิ่งขึ้น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0"/>
                <w:sz w:val="22"/>
                <w:szCs w:val="22"/>
                <w:lang w:val="th-TH"/>
              </w:rPr>
            </w:pPr>
            <w:r>
              <w:rPr>
                <w:rFonts w:eastAsia="Angsana New" w:cs="Angsana New" w:ascii="Angsana New" w:hAnsi="Angsana New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ร่าง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 xml:space="preserve">) 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 xml:space="preserve">หลักเกณฑ์และวิธีการที่ขอให้รัฐวิสาหกิจถือปฏิบัติ ตั้งแต่การเสนองบลงทุน ประจำปี 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  <w:lang w:val="th-TH"/>
              </w:rPr>
              <w:t xml:space="preserve">2535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เป็นต้นไป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นำสรุปผลการประชุมคณะกรรมการพัฒนากฎหมาย สศช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สนอคณะกรรมการพัฒนาการเศรษฐกิจและสังคมแห่งชาติพิจารณ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งานการประชุ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ฉบับ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>คณะกรรมการพัฒนาการเศรษฐกิจและสังคมแห่งชาติให้ความเห็นชอบในหลักการ</w:t>
            </w:r>
          </w:p>
        </w:tc>
      </w:tr>
      <w:tr>
        <w:trPr>
          <w:trHeight w:val="395" w:hRule="atLeast"/>
        </w:trPr>
        <w:tc>
          <w:tcPr>
            <w:tcW w:w="1259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  <w:lang w:val="th-TH"/>
              </w:rPr>
              <w:t xml:space="preserve">นำเสนอ 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ร่าง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 xml:space="preserve">)  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หลักเกณฑ์และวิธีการ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ที่ขอให้รัฐวิสาหกิจถือปฏิบัติ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....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ถึงรองเลขาธิการคณะรัฐมนตรี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นายสุรชัย ภู่ประเสริฐ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เพื่อนำเสนอต่อคณะอนุกรรมการกำกับการพัฒนากฎหมายของส่วนราชการเพื่อพิจารณาดำเนินการในส่วนที่เกี่ยวข้องต่อไป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ังสือ สศช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่วนที่สุด ที่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นร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102/34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ง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4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่าง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ลักเกณฑ์และวิธี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ขอให้รัฐวิสาหกิจถือปฏิบัติ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....  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ปรับปรุงแล้ว</w:t>
            </w:r>
          </w:p>
        </w:tc>
      </w:tr>
      <w:tr>
        <w:trPr>
          <w:trHeight w:val="380" w:hRule="atLeast"/>
        </w:trPr>
        <w:tc>
          <w:tcPr>
            <w:tcW w:w="953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ร่าง</w:t>
            </w:r>
            <w:r>
              <w:rPr>
                <w:rFonts w:cs="Angsana New" w:ascii="Angsana New" w:hAnsi="Angsana New"/>
                <w:spacing w:val="-10"/>
              </w:rPr>
              <w:t xml:space="preserve">) </w:t>
            </w:r>
            <w:r>
              <w:rPr>
                <w:rFonts w:ascii="Angsana New" w:hAnsi="Angsana New" w:cs="Angsana New"/>
              </w:rPr>
              <w:t>ห</w:t>
            </w:r>
            <w:r>
              <w:rPr>
                <w:rFonts w:ascii="Angsana New" w:hAnsi="Angsana New" w:cs="Angsana New"/>
              </w:rPr>
              <w:t>ลักเกณฑ์และวิธีการที่ขอให้รัฐวิสาหกิจถือปฏิบัติ</w:t>
            </w:r>
            <w:r>
              <w:rPr>
                <w:rFonts w:ascii="Angsana New" w:hAnsi="Angsana New" w:cs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....   </w:t>
            </w:r>
            <w:r>
              <w:rPr>
                <w:rFonts w:ascii="Angsana New" w:hAnsi="Angsana New" w:cs="Angsana New"/>
                <w:spacing w:val="-10"/>
              </w:rPr>
              <w:t>ที่ปรับปรุงแล้ว เสนอรองเลขาธิการ</w:t>
            </w:r>
            <w:r>
              <w:rPr>
                <w:rFonts w:ascii="Angsana New" w:hAnsi="Angsana New" w:cs="Angsana New"/>
                <w:lang w:val="th-TH"/>
              </w:rPr>
              <w:t xml:space="preserve">คณะรัฐมนตร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นายสุรชัย ภู่ประเสริฐ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เพื่อนำเสนอต่อคณะอนุกรรมการกำกับการพัฒนากฎหมายของส่วนราชการเพื่อพิจารณาดำเนินการในส่วนที่เกี่ยวข้องต่อไป</w:t>
            </w:r>
          </w:p>
        </w:tc>
      </w:tr>
      <w:tr>
        <w:trPr>
          <w:trHeight w:val="380" w:hRule="atLeast"/>
        </w:trPr>
        <w:tc>
          <w:tcPr>
            <w:tcW w:w="953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          </w:t>
            </w:r>
            <w:r>
              <w:rPr>
                <w:rFonts w:ascii="Angsana New" w:hAnsi="Angsana New" w:cs="Angsana New"/>
              </w:rPr>
              <w:t xml:space="preserve"> 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  </w:t>
            </w:r>
          </w:p>
        </w:tc>
      </w:tr>
      <w:tr>
        <w:trPr>
          <w:trHeight w:val="380" w:hRule="atLeast"/>
        </w:trPr>
        <w:tc>
          <w:tcPr>
            <w:tcW w:w="953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 xml:space="preserve">              </w:t>
            </w:r>
            <w:r>
              <w:rPr>
                <w:rFonts w:ascii="Angsana New" w:hAnsi="Angsana New" w:cs="Angsana New"/>
                <w:color w:val="000080"/>
              </w:rPr>
              <w:t xml:space="preserve">ระดับ   </w:t>
            </w:r>
            <w:r>
              <w:rPr>
                <w:rFonts w:cs="Angsana New" w:ascii="Angsana New" w:hAnsi="Angsana New"/>
                <w:color w:val="000080"/>
              </w:rPr>
              <w:t xml:space="preserve">5    </w:t>
            </w:r>
            <w:r>
              <w:rPr>
                <w:rFonts w:ascii="Angsana New" w:hAnsi="Angsana New" w:cs="Angsana New"/>
                <w:color w:val="000080"/>
              </w:rPr>
              <w:t>คะแน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FF"/>
          <w:sz w:val="28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แบบสอบถามและการประชุม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340"/>
        <w:gridCol w:w="2077"/>
      </w:tblGrid>
      <w:tr>
        <w:trPr/>
        <w:tc>
          <w:tcPr>
            <w:tcW w:w="5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1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1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ู้มีส่วนได้ส่วนเสียและผู้อยู่ใต้บังคับกฎหมายให้ความร่วมมือเป็นอย่างดี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รื่องใหม่ และระยะเวลาที่ใช้ในการดำเนินการจัดทำแผนกระชั้นชิด และสำนักงานฯ  ไม่มีนิติกรและผู้เชี่ยวชาญด้านกฎหมาย</w:t>
            </w:r>
          </w:p>
        </w:tc>
      </w:tr>
    </w:tbl>
    <w:p>
      <w:pPr>
        <w:pStyle w:val="Normal"/>
        <w:rPr/>
      </w:pP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Style w:val="PageNumber"/>
          <w:rFonts w:cs="Angsana New" w:ascii="Angsana New" w:hAnsi="Angsana New"/>
          <w:b/>
          <w:bCs/>
          <w:sz w:val="28"/>
        </w:rPr>
        <w:t xml:space="preserve">/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ัติงาน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640"/>
      </w:tblGrid>
      <w:tr>
        <w:trPr/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89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วาระการประชุมและรายงานการประชุมคณะอนุกรรมการพิจารณางบลงทุนของรัฐวิสาหกิจ วันที่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2548</w:t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วาระการประชุมสัมมนาและสรุปผลการจัดสัมมนา“การพัฒนากฎหมาย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ระเบียบที่เกี่ยวข้องกับงบลงทุนของรัฐวิสาหกิจ 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เอกสารรายละเอียดบางส่วนที่ส่งมาเพื่อแก้ไขหลักเกณฑ์และวิธีการที่ขอให้รัฐวิสาหกิจถือปฏิบัติ ตั้งแต่การเสนอ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งบลงทุนประจำปี </w:t>
            </w:r>
            <w:r>
              <w:rPr>
                <w:rFonts w:cs="Angsana New" w:ascii="Angsana New" w:hAnsi="Angsana New"/>
              </w:rPr>
              <w:t xml:space="preserve">2535 </w:t>
            </w:r>
            <w:r>
              <w:rPr>
                <w:rFonts w:ascii="Angsana New" w:hAnsi="Angsana New" w:cs="Angsana New"/>
              </w:rPr>
              <w:t xml:space="preserve">เป็นต้นไป </w:t>
            </w:r>
            <w:r>
              <w:rPr>
                <w:rFonts w:ascii="Angsana New" w:hAnsi="Angsana New" w:cs="Angsana New"/>
                <w:spacing w:val="-10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        </w:t>
            </w: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ประชุมสัมมนาและสรุปผลการสัมมนาเพื่อพิจารณาร่างกฎหมาย “ระเบียบที่เกี่ยวข้องกับ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งบลงทุนของรัฐวิสาหกิจ</w:t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ตารางเปรียบเทียบระหว่างหลักเกณฑ์</w:t>
            </w:r>
            <w:r>
              <w:rPr>
                <w:rFonts w:ascii="Angsana New" w:hAnsi="Angsana New" w:cs="Angsana New"/>
              </w:rPr>
              <w:t>และวิธีการที่ขอให้รัฐวิสาหกิจถือปฏิบัติ ตั้งแต่การเสนอ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งบลงทุนประจำปี </w:t>
            </w:r>
            <w:r>
              <w:rPr>
                <w:rFonts w:cs="Angsana New" w:ascii="Angsana New" w:hAnsi="Angsana New"/>
              </w:rPr>
              <w:t xml:space="preserve">2535 </w:t>
            </w:r>
            <w:r>
              <w:rPr>
                <w:rFonts w:ascii="Angsana New" w:hAnsi="Angsana New" w:cs="Angsana New"/>
              </w:rPr>
              <w:t xml:space="preserve">เป็นต้นไป </w:t>
            </w:r>
            <w:r>
              <w:rPr>
                <w:rFonts w:ascii="Angsana New" w:hAnsi="Angsana New" w:cs="Angsana New"/>
                <w:lang w:val="th-TH"/>
              </w:rPr>
              <w:t>เดิม และใหม่ นำเสนอคณะกรรมการพัฒนากฎหมายพิจารณา</w:t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วาระการประชุมคณะกรรมการพัฒนาการเศรษฐกิจและสังคมแห่งชาติเพื่อพิจารณา</w:t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         </w:t>
            </w: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ณะกรรมการพัฒนาการเศรษฐกิจและสังคมแห่งชาติ</w:t>
            </w:r>
          </w:p>
        </w:tc>
      </w:tr>
      <w:tr>
        <w:trPr/>
        <w:tc>
          <w:tcPr>
            <w:tcW w:w="98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         </w:t>
            </w:r>
            <w:r>
              <w:rPr>
                <w:rFonts w:cs="Angsana New" w:ascii="Angsana New" w:hAnsi="Angsana New"/>
                <w:lang w:val="th-TH"/>
              </w:rPr>
              <w:t>8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>หนังสือ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ด่วนที่สุด ที่ นร </w:t>
            </w:r>
            <w:r>
              <w:rPr>
                <w:rFonts w:cs="Angsana New" w:ascii="Angsana New" w:hAnsi="Angsana New"/>
              </w:rPr>
              <w:t>1102/3425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2548 </w:t>
            </w:r>
            <w:r>
              <w:rPr>
                <w:rFonts w:ascii="Angsana New" w:hAnsi="Angsana New" w:cs="Angsana New"/>
                <w:lang w:val="th-TH"/>
              </w:rPr>
              <w:t xml:space="preserve">จัดส่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หลักเกณฑ์และวิธีการ</w:t>
            </w:r>
            <w:r>
              <w:rPr>
                <w:rFonts w:ascii="Angsana New" w:hAnsi="Angsana New" w:cs="Angsana New"/>
              </w:rPr>
              <w:t>ที่ขอให้รัฐวิสาหกิจถือปฏิบัต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 .... </w:t>
            </w:r>
            <w:r>
              <w:rPr>
                <w:rFonts w:ascii="Angsana New" w:hAnsi="Angsana New" w:cs="Angsana New"/>
                <w:lang w:val="th-TH"/>
              </w:rPr>
              <w:t xml:space="preserve">ถึงรองเลขาธิการคณะรัฐมนตร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นายสุรชัย ภู่ประเสริฐ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เพื่อนำเสนอต่อคณะอนุกรรมการกำกับการพัฒนากฎหมายของส่วนราชการเพื่อพิจารณาดำเนินการในส่วนที่เกี่ยวข้อง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Footnote"/>
        <w:rPr>
          <w:rFonts w:ascii="Angsana New" w:hAnsi="Angsana New" w:eastAsia="Angsana New" w:cs="Angsana New"/>
          <w:b/>
          <w:b/>
          <w:bCs/>
          <w:lang w:val="th-TH"/>
        </w:rPr>
      </w:pPr>
      <w:r>
        <w:rPr>
          <w:rFonts w:eastAsia="Angsana New" w:cs="Angsana New" w:ascii="Angsana New" w:hAnsi="Angsana New"/>
          <w:b/>
          <w:bCs/>
          <w:lang w:val="th-TH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pacing w:val="-4"/>
          <w:sz w:val="36"/>
          <w:szCs w:val="36"/>
          <w:u w:val="single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6"/>
          <w:sz w:val="36"/>
          <w:szCs w:val="36"/>
          <w:u w:val="single"/>
          <w:lang w:val="th-TH"/>
        </w:rPr>
        <w:t>ระเบียบสำนักนายกรัฐมนตรี ว่าด้วยการกระจายการการผลิตและการสร้างงานไปสู่ภูมิภาค พ</w:t>
      </w:r>
      <w:r>
        <w:rPr>
          <w:rFonts w:cs="Angsana New" w:ascii="Angsana New" w:hAnsi="Angsana New"/>
          <w:b/>
          <w:bCs/>
          <w:i/>
          <w:iCs/>
          <w:spacing w:val="-4"/>
          <w:sz w:val="36"/>
          <w:szCs w:val="36"/>
          <w:u w:val="single"/>
          <w:lang w:val="th-TH"/>
        </w:rPr>
        <w:t>.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6"/>
          <w:sz w:val="36"/>
          <w:szCs w:val="36"/>
          <w:u w:val="single"/>
          <w:lang w:val="th-TH"/>
        </w:rPr>
        <w:t>ศ</w:t>
      </w:r>
      <w:r>
        <w:rPr>
          <w:rFonts w:cs="Angsana New" w:ascii="Angsana New" w:hAnsi="Angsana New"/>
          <w:b/>
          <w:bCs/>
          <w:i/>
          <w:iCs/>
          <w:spacing w:val="-4"/>
          <w:sz w:val="36"/>
          <w:szCs w:val="36"/>
          <w:u w:val="single"/>
          <w:lang w:val="th-TH"/>
        </w:rPr>
        <w:t xml:space="preserve">. 2536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1260"/>
        <w:gridCol w:w="2340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พัฒนากฎหมาย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2548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</w:rPr>
              <w:t>17.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  </w:t>
            </w:r>
          </w:p>
        </w:tc>
        <w:tc>
          <w:tcPr>
            <w:tcW w:w="7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ของร้อยละเฉลี่ยถ่วงน้ำหนักของการดำเนินงานตามแผนพัฒนากฎหมาย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 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ติศักดิ์ สินธุวนิช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3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เตชพล ฐิตยารักษ์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,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ดิษยา พินโยยิ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05 /14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hyperlink r:id="rId12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Teshapon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,  </w:t>
            </w:r>
            <w:hyperlink r:id="rId13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Disya@nesdb.go.th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พัฒนาเศรษฐกิจและกระจายรายได้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้อยละของความสำเร็จตามเป้าหมาย   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มติ คร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ห็นชอบกระบวนการพัฒนากฎหมายโดยให้กระทรวง กรม รัฐวิสาหกิจและหน่วยงานของรัฐทุกแห่งจัดทำแผนพัฒนากฎหมายโดยให้นำเสนอแผนพัฒนากฎหมายต่อคณะกรรมการนโยบายแห่งชาติว่าด้วยการพัฒนากฎหมาย</w:t>
      </w:r>
    </w:p>
    <w:p>
      <w:pPr>
        <w:pStyle w:val="Footnote"/>
        <w:spacing w:before="240" w:after="120"/>
        <w:rPr/>
      </w:pPr>
      <w:r>
        <w:rPr>
          <w:rFonts w:ascii="Angsana New" w:hAnsi="Angsana New" w:cs="Angsana New"/>
          <w:b/>
          <w:b/>
          <w:bCs/>
        </w:rPr>
        <w:t>วัตถุประสงค์</w:t>
      </w:r>
      <w:r>
        <w:rPr>
          <w:rFonts w:cs="Angsana New" w:ascii="Angsana New" w:hAnsi="Angsana New"/>
        </w:rPr>
        <w:t xml:space="preserve">......... </w:t>
      </w:r>
      <w:r>
        <w:rPr>
          <w:rFonts w:ascii="Angsana New" w:hAnsi="Angsana New" w:cs="Angsana New"/>
        </w:rPr>
        <w:t>ดำเนินการพัฒนากฎหมายให้แล้วเสร็จตามขั้นตอนของแผนพัฒนากฎหมายของ สศช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และสามารถจัดส่งให้ สำนักเลขาธิการคณะรัฐมนตรีได้ภายในระยะเวลาที่กำหนด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p>
      <w:pPr>
        <w:pStyle w:val="Normal"/>
        <w:numPr>
          <w:ilvl w:val="0"/>
          <w:numId w:val="9"/>
        </w:numPr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เบียบสำนักนายกรัฐมนตรีว่าด้วยกองทุนเพื่อกระจายการผลิตและการจ้างงานไปสู่ภูมิภาค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36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711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1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373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th-TH"/>
              </w:rPr>
              <w:t>ม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th-TH"/>
              </w:rPr>
              <w:t xml:space="preserve">.-14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th-TH"/>
              </w:rPr>
              <w:t>กพ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th-TH"/>
              </w:rPr>
              <w:t>.48</w:t>
            </w:r>
          </w:p>
        </w:tc>
        <w:tc>
          <w:tcPr>
            <w:tcW w:w="3711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ตรวจสอบ ศึกษา วิเคราะห์กฎหมาย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ชื่อกฎหมายที่อยู่ในความ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ผิดชอ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ำให้สามารถวิเคราะห์กฎหมายในรับผิดชอบว่าฉบับใดควรแก้ไขปรับปรุง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48</w:t>
            </w:r>
          </w:p>
        </w:tc>
        <w:tc>
          <w:tcPr>
            <w:tcW w:w="37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16"/>
                <w:sz w:val="24"/>
                <w:sz w:val="24"/>
                <w:szCs w:val="24"/>
              </w:rPr>
              <w:t>จัดรับฟังความคิดของผู้มีส่วนได้ส่วนเสียที่อยู่ภายใต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เบียบว่าด้วยกองทุนเพื่อกระจายการผลิตและการจ้างงานไป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ู่ภูมิภาค 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36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จภ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ันทึกช่วยจำ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ฉบับ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 xml:space="preserve">ผู้มีส่วนได้ส่วนเสียมีส่วน  </w:t>
            </w:r>
            <w:r>
              <w:rPr>
                <w:rFonts w:cs="Angsana New" w:ascii="Angsana New" w:hAnsi="Angsana New"/>
                <w:spacing w:val="-10"/>
                <w:sz w:val="24"/>
                <w:szCs w:val="24"/>
                <w:lang w:val="th-TH"/>
              </w:rPr>
              <w:br/>
              <w:t xml:space="preserve">  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>ร่วมในการแสดงความ</w:t>
            </w:r>
            <w:r>
              <w:rPr>
                <w:rFonts w:cs="Angsana New" w:ascii="Angsana New" w:hAnsi="Angsana New"/>
                <w:spacing w:val="-10"/>
                <w:sz w:val="24"/>
                <w:szCs w:val="24"/>
                <w:lang w:val="th-TH"/>
              </w:rPr>
              <w:br/>
              <w:t xml:space="preserve">   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 xml:space="preserve">คิดเห็นต่อการปรับปรุง </w:t>
            </w:r>
            <w:r>
              <w:rPr>
                <w:rFonts w:cs="Angsana New" w:ascii="Angsana New" w:hAnsi="Angsana New"/>
                <w:spacing w:val="-10"/>
                <w:sz w:val="24"/>
                <w:szCs w:val="24"/>
                <w:lang w:val="th-TH"/>
              </w:rPr>
              <w:br/>
              <w:t xml:space="preserve">   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>กฎหมาย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มีข้อมูลประกอบการ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/>
              </w:rPr>
              <w:br/>
              <w:t xml:space="preserve"> 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พิจารณา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ม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2548</w:t>
            </w:r>
          </w:p>
        </w:tc>
        <w:tc>
          <w:tcPr>
            <w:tcW w:w="371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16"/>
                <w:sz w:val="24"/>
                <w:sz w:val="24"/>
                <w:szCs w:val="24"/>
              </w:rPr>
              <w:t>แจ้ง สลค</w:t>
            </w:r>
            <w:r>
              <w:rPr>
                <w:rFonts w:cs="Angsana New" w:ascii="Angsana New" w:hAnsi="Angsana New"/>
                <w:spacing w:val="-16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pacing w:val="-16"/>
                <w:sz w:val="24"/>
                <w:sz w:val="24"/>
                <w:szCs w:val="24"/>
              </w:rPr>
              <w:t>ยกเลิกคณะกรรมการกระจายความเจริญไปสู่ภูมิภาคและท้องถิ่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ังสือที่ นร </w:t>
            </w:r>
            <w:r>
              <w:rPr>
                <w:rFonts w:cs="Angsana New" w:ascii="Angsana New" w:hAnsi="Angsana New"/>
                <w:sz w:val="24"/>
                <w:szCs w:val="24"/>
              </w:rPr>
              <w:t>1102/1317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สลค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รับทราบและเสนอคณะรัฐมนตรีพิจารณา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2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 48</w:t>
            </w:r>
          </w:p>
        </w:tc>
        <w:tc>
          <w:tcPr>
            <w:tcW w:w="371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16"/>
                <w:sz w:val="24"/>
                <w:sz w:val="24"/>
                <w:szCs w:val="24"/>
              </w:rPr>
              <w:t>หารือร่วมกับกรมบัญชีกลาง สำนักงบประมาณ  เกี่ยวกับกองทุน กจภ</w:t>
            </w:r>
            <w:r>
              <w:rPr>
                <w:rFonts w:cs="Angsana New" w:ascii="Angsana New" w:hAnsi="Angsana New"/>
                <w:spacing w:val="-16"/>
                <w:sz w:val="24"/>
                <w:szCs w:val="24"/>
              </w:rPr>
              <w:t>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ันทึกช่วยจำการหารื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ฉบับ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ผลการหารือเห็นชอบให้มีการยกเลิก กจภ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ดังกล่าว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 48</w:t>
            </w:r>
          </w:p>
        </w:tc>
        <w:tc>
          <w:tcPr>
            <w:tcW w:w="371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16"/>
                <w:sz w:val="24"/>
                <w:sz w:val="24"/>
                <w:szCs w:val="24"/>
              </w:rPr>
              <w:t>แจ้งขอยกเลิกระเบียบสำนักนายกรัฐมนตรีว่าด้วยการกระจายความเจริญไปสู่ภูมิภาคและท้องถิ่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ังสือ น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07/2230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ว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4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เมื่อ สลค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เสนอ ครม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พิจารณายกเลิกระเบียบฯ นี้ ระเบียบ กจภ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จะถูกยกเลิกไปด้วย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9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 48</w:t>
            </w:r>
          </w:p>
        </w:tc>
        <w:tc>
          <w:tcPr>
            <w:tcW w:w="371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16"/>
                <w:sz w:val="24"/>
                <w:sz w:val="24"/>
                <w:szCs w:val="24"/>
              </w:rPr>
              <w:t>เสนอคณะกรรมการพัฒนากฎหมายเพื่อทราบผลการดำเนินการตามแผนปฏิบัติการ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กสารประกอบการประชุม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งานการประชุ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ฉบับ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th-TH"/>
              </w:rPr>
              <w:t>คณะกรรมการรับทราบฯ</w:t>
            </w:r>
          </w:p>
        </w:tc>
      </w:tr>
      <w:tr>
        <w:trPr>
          <w:trHeight w:val="395" w:hRule="atLeast"/>
        </w:trPr>
        <w:tc>
          <w:tcPr>
            <w:tcW w:w="1373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 48</w:t>
            </w:r>
          </w:p>
        </w:tc>
        <w:tc>
          <w:tcPr>
            <w:tcW w:w="371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  <w:lang w:val="th-TH"/>
              </w:rPr>
              <w:t>หนังสือ สศช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  <w:lang w:val="th-TH"/>
              </w:rPr>
              <w:t xml:space="preserve">ถึงรองเลขาธิการคณะรัฐมนตรี 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  <w:lang w:val="th-TH"/>
              </w:rPr>
              <w:t xml:space="preserve">นายสุรชัย 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  <w:lang w:val="th-TH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ภู่ประเสริฐ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พื่อนำเสนอต่อคณะอนุกรรมการกำกับการพัฒนา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  <w:lang w:val="th-TH"/>
              </w:rPr>
              <w:t>กฎหมายของส่วนราชการเพื่อพิจารณาดำเนินการในส่วนที่เกี่ยวข้อง</w:t>
            </w:r>
          </w:p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>บันทึกข้อความ สศช</w:t>
            </w:r>
            <w:r>
              <w:rPr>
                <w:rFonts w:cs="Angsana New" w:ascii="Angsana New" w:hAnsi="Angsana New"/>
                <w:spacing w:val="-10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 xml:space="preserve">เสนอ รองนายกรัฐมนตรี </w:t>
            </w:r>
            <w:r>
              <w:rPr>
                <w:rFonts w:cs="Angsana New" w:ascii="Angsana New" w:hAnsi="Angsana New"/>
                <w:spacing w:val="-10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 xml:space="preserve">นายสมคิด  </w:t>
            </w:r>
            <w:r>
              <w:rPr>
                <w:rFonts w:cs="Angsana New" w:ascii="Angsana New" w:hAnsi="Angsana New"/>
                <w:spacing w:val="-10"/>
                <w:sz w:val="24"/>
                <w:szCs w:val="24"/>
                <w:lang w:val="th-TH"/>
              </w:rPr>
              <w:br/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>จาตุศรีพิทักษ์</w:t>
            </w:r>
            <w:r>
              <w:rPr>
                <w:rFonts w:cs="Angsana New" w:ascii="Angsana New" w:hAnsi="Angsana New"/>
                <w:spacing w:val="-10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 xml:space="preserve">ผ่าน รัฐมนตรีประจำสำนักนายกรัฐมนตรี </w:t>
            </w:r>
            <w:r>
              <w:rPr>
                <w:rFonts w:cs="Angsana New" w:ascii="Angsana New" w:hAnsi="Angsana New"/>
                <w:spacing w:val="-10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>นายสุรนันท์ เวชชาชีวะ</w:t>
            </w:r>
            <w:r>
              <w:rPr>
                <w:rFonts w:cs="Angsana New" w:ascii="Angsana New" w:hAnsi="Angsana New"/>
                <w:spacing w:val="-10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  <w:lang w:val="th-TH"/>
              </w:rPr>
              <w:t xml:space="preserve">เพื่อพิจารณาให้ความเห็นชอบเสนอคณะรัฐมนตรีพิจารณา 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spacing w:val="-1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pacing w:val="-10"/>
                <w:sz w:val="24"/>
                <w:szCs w:val="24"/>
                <w:lang w:val="th-TH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 สศช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่วนที่สุด ที่ นร </w:t>
            </w:r>
            <w:r>
              <w:rPr>
                <w:rFonts w:cs="Angsana New" w:ascii="Angsana New" w:hAnsi="Angsana New"/>
                <w:sz w:val="24"/>
                <w:szCs w:val="24"/>
              </w:rPr>
              <w:t>1102/34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2548</w:t>
            </w:r>
          </w:p>
          <w:p>
            <w:pPr>
              <w:pStyle w:val="Footno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นทึกข้อความ สศช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่วนที่สุด ที่ น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02/3426 </w:t>
            </w:r>
          </w:p>
          <w:p>
            <w:pPr>
              <w:pStyle w:val="Footno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หลักการเหตุผลที่เสนอขอยกเลิกระเบียบ กจภ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ังกล่าวตามบันทึก สศช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ที่เสนอ</w:t>
            </w:r>
          </w:p>
        </w:tc>
      </w:tr>
      <w:tr>
        <w:trPr>
          <w:trHeight w:val="380" w:hRule="atLeast"/>
        </w:trPr>
        <w:tc>
          <w:tcPr>
            <w:tcW w:w="9404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สนอขอยกเลิก</w:t>
            </w:r>
            <w:r>
              <w:rPr>
                <w:rFonts w:ascii="Angsana New" w:hAnsi="Angsana New" w:cs="Angsana New"/>
              </w:rPr>
              <w:t>อยู่ระหว่างการพิจารณาให้ความเห็นชอบของ</w:t>
            </w:r>
            <w:r>
              <w:rPr>
                <w:rFonts w:ascii="Angsana New" w:hAnsi="Angsana New" w:cs="Angsana New"/>
              </w:rPr>
              <w:t>รองนายกรัฐมนตรี และ</w:t>
            </w:r>
            <w:r>
              <w:rPr>
                <w:rFonts w:ascii="Angsana New" w:hAnsi="Angsana New" w:cs="Angsana New"/>
              </w:rPr>
              <w:t>รัฐมนตรีเจ้าสังกัด     สำหรับการพิจารณาของคณะอนุกรรมการกำกับการพัฒนากฎหมายของส่วนราชการได้ผ่านความเห็นชอบและเสนอเลขาธิการคณะรัฐมนตรีเพื่อรอนำเข้า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มื่อ รน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ให้ความเห็นชอบแล้ว</w:t>
            </w:r>
          </w:p>
        </w:tc>
      </w:tr>
      <w:tr>
        <w:trPr>
          <w:trHeight w:val="380" w:hRule="atLeast"/>
        </w:trPr>
        <w:tc>
          <w:tcPr>
            <w:tcW w:w="9404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  </w:t>
            </w:r>
            <w:r>
              <w:rPr>
                <w:rFonts w:ascii="Angsana New" w:hAnsi="Angsana New" w:cs="Angsana New"/>
              </w:rPr>
              <w:t xml:space="preserve"> 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   </w:t>
            </w:r>
          </w:p>
        </w:tc>
      </w:tr>
      <w:tr>
        <w:trPr>
          <w:trHeight w:val="380" w:hRule="atLeast"/>
        </w:trPr>
        <w:tc>
          <w:tcPr>
            <w:tcW w:w="9404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        </w:t>
            </w:r>
            <w:r>
              <w:rPr>
                <w:rFonts w:ascii="Angsana New" w:hAnsi="Angsana New" w:cs="Angsana New"/>
              </w:rPr>
              <w:t xml:space="preserve">ระดับ  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>-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ชุมรับฟังความคิดเห็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340"/>
        <w:gridCol w:w="2077"/>
      </w:tblGrid>
      <w:tr>
        <w:trPr/>
        <w:tc>
          <w:tcPr>
            <w:tcW w:w="53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3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3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3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ู้มีส่วนได้ส่วนเสียและผู้อยู่ใต้บังคับกฎหมายให้ความร่วมมือเป็นอย่างดี</w:t>
            </w:r>
          </w:p>
        </w:tc>
      </w:tr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สำนักงานฯ  ไม่มีนิติกรและผู้เชี่ยวชาญด้านกฎหมาย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ช่วยจำการประชุมหารือเรื่องแนวทางการดำเนินงานของ กนภ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และ กจภ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ำเนาหนังสือถึงเลขาธิการคณะรัฐมนตรีแจ้งยืนยันการยกเลิกคณะกรรมการ กนภ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 xml:space="preserve">เมษายน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ะเบียบวาระการประชุมและบันทึกการประชุมหารือร่วมกับกรมบัญชีกลาง สำนักงบประมาณ กระทรวงการคลัง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7 </w:t>
            </w:r>
            <w:r>
              <w:rPr>
                <w:rFonts w:ascii="Angsana New" w:hAnsi="Angsana New" w:cs="Angsana New"/>
                <w:lang w:val="th-TH"/>
              </w:rPr>
              <w:t xml:space="preserve">พฤษภ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ำเนาหนังสือถึงเลขาธิการคณะรัฐมนตรีแจ้งยกเลิกระเบียบสำนักนายกรัฐมนตรีว่าด้วยการกระจายความเจริญไปสู่ภูมิภาคและท้องถิ่น วันที่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 xml:space="preserve">พฤษภ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การนำเสนอที่ประชุมคณะกรรมการพัฒนากฎหมาย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3/2548 </w:t>
            </w:r>
            <w:r>
              <w:rPr>
                <w:rFonts w:ascii="Angsana New" w:hAnsi="Angsana New" w:cs="Angsana New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lang w:val="th-TH"/>
              </w:rPr>
              <w:t xml:space="preserve">9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บันทึกสำนักงานคณะกรรมการพัฒนาการเศรษฐกิจและสังคมแห่งชาติ ด่วนที่สุด ที่ นร </w:t>
            </w:r>
            <w:r>
              <w:rPr>
                <w:rFonts w:cs="Angsana New" w:ascii="Angsana New" w:hAnsi="Angsana New"/>
                <w:lang w:val="th-TH"/>
              </w:rPr>
              <w:t xml:space="preserve">1102/3426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 xml:space="preserve">กรกฎาคม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เสนอ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ระเบียบว่าด้วยงบลงทุนของรัฐวิสาหกิจ เสนอต่อรองนายกรัฐมนตรี    และรัฐมนตรี เจ้าสังกัดพิจารณา  และ</w:t>
            </w:r>
            <w:r>
              <w:rPr>
                <w:rFonts w:ascii="Angsana New" w:hAnsi="Angsana New" w:cs="Angsana New"/>
              </w:rPr>
              <w:t>หนังสือ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ด่วนที่สุด ที่ นร </w:t>
            </w:r>
            <w:r>
              <w:rPr>
                <w:rFonts w:cs="Angsana New" w:ascii="Angsana New" w:hAnsi="Angsana New"/>
              </w:rPr>
              <w:t>1102/3425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ล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2548 </w:t>
            </w:r>
            <w:r>
              <w:rPr>
                <w:rFonts w:ascii="Angsana New" w:hAnsi="Angsana New" w:cs="Angsana New"/>
                <w:lang w:val="th-TH"/>
              </w:rPr>
              <w:t xml:space="preserve">ถึงรองเลขาธิการคณะรัฐมนตรี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นายสุรชัย ภู่ประเสริฐ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เพื่อนำเสนอต่อคณะอนุกรรมการกำกับการพัฒนากฎหมายของส่วนราชการเพื่อพิจารณาดำเนินการในส่วนที่เกี่ยวข้อง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259" w:right="1111" w:gutter="0" w:header="709" w:top="1525" w:footer="926" w:bottom="98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Arial"/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8">
          <wp:simplePos x="0" y="0"/>
          <wp:positionH relativeFrom="column">
            <wp:posOffset>0</wp:posOffset>
          </wp:positionH>
          <wp:positionV relativeFrom="paragraph">
            <wp:posOffset>-187960</wp:posOffset>
          </wp:positionV>
          <wp:extent cx="800100" cy="3759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-266065</wp:posOffset>
              </wp:positionV>
              <wp:extent cx="546735" cy="50038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39.4pt;mso-wrap-distance-left:0pt;mso-wrap-distance-right:0pt;mso-wrap-distance-top:0pt;mso-wrap-distance-bottom:0pt;margin-top:-20.9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t>160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552450"/>
              <wp:effectExtent l="0" t="76200" r="7620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jc w:val="right"/>
                            <w:rPr/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(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4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)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49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in,0.1in,0in"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Normal"/>
                      <w:spacing w:lineRule="exact" w:line="340"/>
                      <w:jc w:val="right"/>
                      <w:rPr/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(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</w:rPr>
                      <w:t xml:space="preserve">มิติที่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4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i/>
        <w:i/>
        <w:iCs/>
        <w:sz w:val="32"/>
        <w:szCs w:val="32"/>
      </w:rPr>
    </w:pPr>
    <w:r>
      <w:rPr>
        <w:b/>
        <w:b/>
        <w:bCs/>
        <w:i/>
        <w:i/>
        <w:iCs/>
        <w:sz w:val="32"/>
        <w:sz w:val="32"/>
        <w:szCs w:val="32"/>
      </w:rPr>
      <w:t>รอบระยะเวลา</w:t>
    </w:r>
    <w:r>
      <w:rPr>
        <w:rFonts w:cs="Times New Roman"/>
        <w:b/>
        <w:b/>
        <w:bCs/>
        <w:i/>
        <w:i/>
        <w:iCs/>
        <w:sz w:val="32"/>
        <w:sz w:val="32"/>
        <w:szCs w:val="32"/>
      </w:rPr>
      <w:t xml:space="preserve"> </w:t>
    </w:r>
    <w:r>
      <w:rPr>
        <w:b/>
        <w:bCs/>
        <w:i/>
        <w:iCs/>
        <w:sz w:val="32"/>
        <w:szCs w:val="32"/>
      </w:rPr>
      <w:t xml:space="preserve">12 </w:t>
    </w:r>
    <w:r>
      <w:rPr>
        <w:b/>
        <w:b/>
        <w:bCs/>
        <w:i/>
        <w:i/>
        <w:iCs/>
        <w:sz w:val="32"/>
        <w:sz w:val="32"/>
        <w:szCs w:val="32"/>
      </w:rPr>
      <w:t>เดือ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s" w:hAnsi="Angsana News" w:cs="Angsana New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4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08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302" w:leader="none"/>
      </w:tabs>
      <w:ind w:left="540" w:firstLine="720"/>
      <w:outlineLvl w:val="6"/>
    </w:pPr>
    <w:rPr>
      <w:rFonts w:ascii="Angsana New" w:hAnsi="Angsana New" w:cs="Angsana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4" w:color="000000"/>
        <w:left w:val="single" w:sz="12" w:space="12" w:color="000000"/>
        <w:bottom w:val="single" w:sz="12" w:space="0" w:color="000000"/>
        <w:right w:val="single" w:sz="12" w:space="6" w:color="000000"/>
      </w:pBdr>
      <w:ind w:left="142" w:right="-45" w:hanging="0"/>
      <w:outlineLvl w:val="7"/>
    </w:pPr>
    <w:rPr>
      <w:rFonts w:ascii="Angsana New" w:hAnsi="Angsana New" w:cs="Angsana New"/>
      <w:b/>
      <w:bCs/>
      <w:spacing w:val="-4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2" w:leader="none"/>
      </w:tabs>
      <w:ind w:left="360" w:hanging="0"/>
      <w:jc w:val="both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s" w:hAnsi="Angsana News" w:cs="Angsana New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  <w:tab w:val="left" w:pos="10302" w:leader="none"/>
      </w:tabs>
      <w:spacing w:before="120" w:after="0"/>
    </w:pPr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UPC" w:hAnsi="AngsanaUPC" w:cs="AngsanaUPC"/>
      <w:b/>
      <w:bCs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Caption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Caption"/>
    <w:qFormat/>
    <w:pPr>
      <w:keepNext w:val="true"/>
    </w:pPr>
    <w:rPr>
      <w:szCs w:val="32"/>
    </w:rPr>
  </w:style>
  <w:style w:type="paragraph" w:styleId="Style5">
    <w:name w:val="Style5"/>
    <w:basedOn w:val="Caption"/>
    <w:qFormat/>
    <w:pPr>
      <w:keepNext w:val="true"/>
    </w:pPr>
    <w:rPr/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</w:rPr>
  </w:style>
  <w:style w:type="paragraph" w:styleId="BlockText">
    <w:name w:val="Block Text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/>
      <w:color w:val="FF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" w:leader="none"/>
        <w:tab w:val="left" w:pos="792" w:leader="none"/>
      </w:tabs>
      <w:ind w:left="432" w:hanging="0"/>
      <w:jc w:val="both"/>
    </w:pPr>
    <w:rPr>
      <w:rFonts w:ascii="Angsana New" w:hAnsi="Angsana New" w:cs="Angsana New"/>
      <w:sz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tita@nesdb.go.th" TargetMode="External"/><Relationship Id="rId3" Type="http://schemas.openxmlformats.org/officeDocument/2006/relationships/hyperlink" Target="mailto:yongyudh@nesdb.go.th" TargetMode="External"/><Relationship Id="rId4" Type="http://schemas.openxmlformats.org/officeDocument/2006/relationships/hyperlink" Target="mailto:cco@nesdb.go.th" TargetMode="External"/><Relationship Id="rId5" Type="http://schemas.openxmlformats.org/officeDocument/2006/relationships/hyperlink" Target="mailto:Disya@nesdb.go.th" TargetMode="External"/><Relationship Id="rId6" Type="http://schemas.openxmlformats.org/officeDocument/2006/relationships/hyperlink" Target="mailto:Patai@nesdb.go.th" TargetMode="External"/><Relationship Id="rId7" Type="http://schemas.openxmlformats.org/officeDocument/2006/relationships/hyperlink" Target="mailto:Chanpen@nesdb.go.th" TargetMode="External"/><Relationship Id="rId8" Type="http://schemas.openxmlformats.org/officeDocument/2006/relationships/hyperlink" Target="mailto:Achara@nesdb.go.th" TargetMode="External"/><Relationship Id="rId9" Type="http://schemas.openxmlformats.org/officeDocument/2006/relationships/hyperlink" Target="mailto:Disya@nesdb.go.th" TargetMode="External"/><Relationship Id="rId10" Type="http://schemas.openxmlformats.org/officeDocument/2006/relationships/hyperlink" Target="mailto:Achara@nesdb.go.th" TargetMode="External"/><Relationship Id="rId11" Type="http://schemas.openxmlformats.org/officeDocument/2006/relationships/hyperlink" Target="mailto:Disya@nesdb.go.th" TargetMode="External"/><Relationship Id="rId12" Type="http://schemas.openxmlformats.org/officeDocument/2006/relationships/hyperlink" Target="mailto:Teshapon@nesdb.go.th" TargetMode="External"/><Relationship Id="rId13" Type="http://schemas.openxmlformats.org/officeDocument/2006/relationships/hyperlink" Target="mailto:Disya@nesdb.go.th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9:49:00Z</dcterms:created>
  <dc:creator>IT-Center</dc:creator>
  <dc:description/>
  <cp:keywords/>
  <dc:language>en-US</dc:language>
  <cp:lastModifiedBy>IT-Center</cp:lastModifiedBy>
  <dcterms:modified xsi:type="dcterms:W3CDTF">2005-10-28T12:32:00Z</dcterms:modified>
  <cp:revision>6</cp:revision>
  <dc:subject/>
  <dc:title/>
</cp:coreProperties>
</file>